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>Podstawy Maszynoznawstwa i Konstrukcji Maszyn – EGZAM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FINICJE MASZYNY I OGÓLNA KLASYFIKACJA MASZY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euleaux – 187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zyna jest to mechanizm lub zespół mechanizmów przeznaczony do wykonywania żądanej pracy użytecznej związanej z procesem wytwarzania lub z przemianą energ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rtobolewski – 196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zyna jest to sztuczne urządzenie przeznaczone do częściowego lub całkowitego zastępowania funkcji energetycznych, fizjologicznych i intelektualnych człowie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dowa maszyny: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>korpus b) silnik c) układ wykonawczy d) przekładnia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>W maszynie możemy wyróżnić części ruchome i nieruch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dział maszy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szyny energetyczne, które służą do przetwarzania jednego rodzaju energii w inny (silniki, pomp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szyny transportowe (samochod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szyny technologiczne, które służą do wykonywania operacji związanych ze zmianą kształtu obrabianych przedmiotów oraz ze zmianą fizycznych własności i stanów obrabianych materiałów (obrabiarki, maszyny hutnicz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zyny energetyczne dzielimy n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ilniki, które służą do zamiany dostarczanej im energii w pracę mechaniczną, potrzebną np. do napęd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szyny robocze, które zwiększają energię czynnika (np. pompy, sprężark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ZDEFINIOWAĆ PODSTAWOWE POJĘCIA TEORII MECHANIZMÓW – PARA KINEMATYCZNA, ŁAŃCUCH KINEMATYCZNY, MECHANIZM, PODAĆ PRZYKŁADY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Para kinematyczna – </w:t>
      </w:r>
      <w:r>
        <w:rPr>
          <w:rFonts w:cs="Arial" w:ascii="Arial" w:hAnsi="Arial"/>
        </w:rPr>
        <w:t>układ dwóch wzajemnie połączonych elementów wykonujących ruch względem siebie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Łańcuch kinematyczny </w:t>
      </w:r>
      <w:r>
        <w:rPr>
          <w:rFonts w:cs="Arial" w:ascii="Arial" w:hAnsi="Arial"/>
        </w:rPr>
        <w:t>– układ złożony z ciał sztywnych (tzw. ogniw) powiązanych za pomocą węzłów kinematycznych w sposób umożliwiający ich wzajemne ruchy określonego rodzaju (np. obroty, przesunięcia)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Mechanizm </w:t>
      </w:r>
      <w:r>
        <w:rPr>
          <w:rFonts w:cs="Arial" w:ascii="Arial" w:hAnsi="Arial"/>
        </w:rPr>
        <w:t>– celowo utworzony zespół par kinematy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dzaje mechanizm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otwarte lub a) mechanizmy płask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zamknięte lub b) przestrzenn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</w:rPr>
        <w:t>PRZEDSTAWIĆ KLASYFIKACJĘ PAR KINEMATYCZNYCH I ICH SCHEMA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yfikacja par kinematy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żdy człon przed połączeniem z innym członem w parę kinematyczną może mieć, jako bryła sztywna (ciało swobodne) , sześć stopni swobody: trzy przesunięcia wzdłuż trzech osi układu współrzędnych (wzajemnie prostopadłych) i trzy ruchy obrotowe wokół tych os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wyniku połączenia członów w parę kinematyczną liczba stopni swobody dla każdego członu zostaje ogranicznona, w zależności od zastosowanych więzł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klasy – ma pięć stopni swobody</w:t>
      </w:r>
    </w:p>
    <w:p>
      <w:pPr>
        <w:pStyle w:val="Normal"/>
        <w:rPr/>
      </w:pPr>
      <w:r>
        <w:rPr>
          <w:rFonts w:cs="Arial" w:ascii="Arial" w:hAnsi="Arial"/>
        </w:rPr>
        <w:t>II klasy – ma cztery stopnie swob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I klasy – ma trzy stopnie swob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 klasy – ma dwa stopnie swob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klasy – ma jeden stopień swob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UKŁAD KINEMATYCZNY MASZYNY TECHNOLOGICZNEJ (SCHEMAT BLOKOWY)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3960</wp:posOffset>
                </wp:positionH>
                <wp:positionV relativeFrom="paragraph">
                  <wp:posOffset>66040</wp:posOffset>
                </wp:positionV>
                <wp:extent cx="933450" cy="29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Układ kinematyczny maszy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5.2pt;mso-position-vertical-relative:text;margin-left:19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Układ kinematyczny maszy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496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0685</wp:posOffset>
                </wp:positionH>
                <wp:positionV relativeFrom="paragraph">
                  <wp:posOffset>58420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4.6pt" to="231.55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2"/>
        </w:rPr>
        <w:t>Napęd</w:t>
        <w:tab/>
        <w:tab/>
        <w:tab/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2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365</wp:posOffset>
                </wp:positionH>
                <wp:positionV relativeFrom="paragraph">
                  <wp:posOffset>33020</wp:posOffset>
                </wp:positionV>
                <wp:extent cx="3383280" cy="8229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5pt;margin-top:2.6pt;width:266.3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685</wp:posOffset>
                </wp:positionH>
                <wp:positionV relativeFrom="paragraph">
                  <wp:posOffset>95250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7.5pt" to="375.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9485</wp:posOffset>
                </wp:positionH>
                <wp:positionV relativeFrom="paragraph">
                  <wp:posOffset>95250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7.5pt" to="375.55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1885</wp:posOffset>
                </wp:positionH>
                <wp:positionV relativeFrom="paragraph">
                  <wp:posOffset>95250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7.5pt" to="231.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1885</wp:posOffset>
                </wp:positionH>
                <wp:positionV relativeFrom="paragraph">
                  <wp:posOffset>95250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7.5pt" to="87.55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0685</wp:posOffset>
                </wp:positionH>
                <wp:positionV relativeFrom="paragraph">
                  <wp:posOffset>497840</wp:posOffset>
                </wp:positionV>
                <wp:extent cx="0" cy="5486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39.2pt" to="231.55pt,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4845</wp:posOffset>
                </wp:positionH>
                <wp:positionV relativeFrom="paragraph">
                  <wp:posOffset>1046480</wp:posOffset>
                </wp:positionV>
                <wp:extent cx="10058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82.4pt" to="231.5pt,8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4845</wp:posOffset>
                </wp:positionH>
                <wp:positionV relativeFrom="paragraph">
                  <wp:posOffset>1046480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82.4pt" to="152.35pt,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0685</wp:posOffset>
                </wp:positionH>
                <wp:positionV relativeFrom="paragraph">
                  <wp:posOffset>1046480</wp:posOffset>
                </wp:positionV>
                <wp:extent cx="9144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82.4pt" to="303.5pt,8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5085</wp:posOffset>
                </wp:positionH>
                <wp:positionV relativeFrom="paragraph">
                  <wp:posOffset>104648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82.4pt" to="303.55pt,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845</wp:posOffset>
                </wp:positionH>
                <wp:positionV relativeFrom="paragraph">
                  <wp:posOffset>1595120</wp:posOffset>
                </wp:positionV>
                <wp:extent cx="0" cy="2743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25.6pt" to="152.35pt,1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4845</wp:posOffset>
                </wp:positionH>
                <wp:positionV relativeFrom="paragraph">
                  <wp:posOffset>1869440</wp:posOffset>
                </wp:positionV>
                <wp:extent cx="19202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47.2pt" to="303.5pt,14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55085</wp:posOffset>
                </wp:positionH>
                <wp:positionV relativeFrom="paragraph">
                  <wp:posOffset>1595120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125.6pt" to="303.55pt,14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0685</wp:posOffset>
                </wp:positionH>
                <wp:positionV relativeFrom="paragraph">
                  <wp:posOffset>186944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47.2pt" to="231.55pt,1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4845</wp:posOffset>
                </wp:positionH>
                <wp:positionV relativeFrom="paragraph">
                  <wp:posOffset>2052320</wp:posOffset>
                </wp:positionV>
                <wp:extent cx="10058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61.6pt" to="231.5pt,16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4845</wp:posOffset>
                </wp:positionH>
                <wp:positionV relativeFrom="paragraph">
                  <wp:posOffset>2052320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61.6pt" to="152.35pt,1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0685</wp:posOffset>
                </wp:positionH>
                <wp:positionV relativeFrom="paragraph">
                  <wp:posOffset>2052320</wp:posOffset>
                </wp:positionV>
                <wp:extent cx="9144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61.6pt" to="303.5pt,1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55085</wp:posOffset>
                </wp:positionH>
                <wp:positionV relativeFrom="paragraph">
                  <wp:posOffset>205232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161.6pt" to="303.55pt,1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9485</wp:posOffset>
                </wp:positionH>
                <wp:positionV relativeFrom="paragraph">
                  <wp:posOffset>49784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39.2pt" to="375.55pt,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35245</wp:posOffset>
                </wp:positionH>
                <wp:positionV relativeFrom="paragraph">
                  <wp:posOffset>1320800</wp:posOffset>
                </wp:positionV>
                <wp:extent cx="0" cy="10058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104pt" to="404.35pt,1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35245</wp:posOffset>
                </wp:positionH>
                <wp:positionV relativeFrom="paragraph">
                  <wp:posOffset>1686560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132.8pt" to="440.3pt,1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35245</wp:posOffset>
                </wp:positionH>
                <wp:positionV relativeFrom="paragraph">
                  <wp:posOffset>205232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161.6pt" to="440.3pt,1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5245</wp:posOffset>
                </wp:positionH>
                <wp:positionV relativeFrom="paragraph">
                  <wp:posOffset>232664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183.2pt" to="440.3pt,18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8275</wp:posOffset>
                </wp:positionH>
                <wp:positionV relativeFrom="paragraph">
                  <wp:posOffset>314960</wp:posOffset>
                </wp:positionV>
                <wp:extent cx="73152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24.8pt" to="44.3pt,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7565</wp:posOffset>
                </wp:positionH>
                <wp:positionV relativeFrom="paragraph">
                  <wp:posOffset>497840</wp:posOffset>
                </wp:positionV>
                <wp:extent cx="0" cy="19202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9.2pt" to="65.95pt,19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925</wp:posOffset>
                </wp:positionH>
                <wp:positionV relativeFrom="paragraph">
                  <wp:posOffset>2418080</wp:posOffset>
                </wp:positionV>
                <wp:extent cx="54864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90.4pt" to="65.9pt,19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8925</wp:posOffset>
                </wp:positionH>
                <wp:positionV relativeFrom="paragraph">
                  <wp:posOffset>2143760</wp:posOffset>
                </wp:positionV>
                <wp:extent cx="54864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68.8pt" to="65.9pt,16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8925</wp:posOffset>
                </wp:positionH>
                <wp:positionV relativeFrom="paragraph">
                  <wp:posOffset>1869440</wp:posOffset>
                </wp:positionV>
                <wp:extent cx="54864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47.2pt" to="65.9pt,14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2"/>
        </w:rPr>
        <w:t>energia</w:t>
      </w:r>
      <w:r>
        <w:rPr>
          <w:rFonts w:cs="Arial" w:ascii="Arial" w:hAnsi="Arial"/>
        </w:rPr>
        <w:t xml:space="preserve">       </w:t>
        <w:tab/>
        <w:tab/>
        <w:tab/>
        <w:t xml:space="preserve">              </w:t>
        <w:tab/>
        <w:tab/>
        <w:tab/>
        <w:tab/>
        <w:tab/>
        <w:tab/>
        <w:tab/>
        <w:tab/>
        <w:t xml:space="preserve">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Obrotowy</w:t>
        <w:tab/>
        <w:tab/>
        <w:tab/>
        <w:tab/>
        <w:tab/>
        <w:tab/>
        <w:tab/>
        <w:tab/>
        <w:tab/>
        <w:tab/>
        <w:tab/>
        <w:tab/>
        <w:tab/>
        <w:t>o stałej prędkośc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stopniow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3960</wp:posOffset>
                </wp:positionH>
                <wp:positionV relativeFrom="paragraph">
                  <wp:posOffset>122555</wp:posOffset>
                </wp:positionV>
                <wp:extent cx="1024890" cy="38481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Łańcuch kinematycz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9.65pt;mso-position-vertical-relative:text;margin-left:19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Łańcuch kinematy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2760</wp:posOffset>
                </wp:positionH>
                <wp:positionV relativeFrom="paragraph">
                  <wp:posOffset>122555</wp:posOffset>
                </wp:positionV>
                <wp:extent cx="1024890" cy="38481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Zespół wykonawcz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9.65pt;mso-position-vertical-relative:text;margin-left:33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Zespół wykonawc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3720</wp:posOffset>
                </wp:positionH>
                <wp:positionV relativeFrom="paragraph">
                  <wp:posOffset>122555</wp:posOffset>
                </wp:positionV>
                <wp:extent cx="1116330" cy="38481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Źródło napę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9.65pt;mso-position-vertical-relative:text;margin-left:4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Źródło napę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6680</wp:posOffset>
                </wp:positionH>
                <wp:positionV relativeFrom="paragraph">
                  <wp:posOffset>1219835</wp:posOffset>
                </wp:positionV>
                <wp:extent cx="1299210" cy="38481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Bez przekształcenia ruch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96.05pt;mso-position-vertical-relative:text;margin-left:108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Bez przekształcenia ruc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5480</wp:posOffset>
                </wp:positionH>
                <wp:positionV relativeFrom="paragraph">
                  <wp:posOffset>1219835</wp:posOffset>
                </wp:positionV>
                <wp:extent cx="1207770" cy="38481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Z przekształceniem ruch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96.05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Z przekształceniem ruc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6680</wp:posOffset>
                </wp:positionH>
                <wp:positionV relativeFrom="paragraph">
                  <wp:posOffset>2225675</wp:posOffset>
                </wp:positionV>
                <wp:extent cx="1299210" cy="38481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O stałym przełożen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175.25pt;mso-position-vertical-relative:text;margin-left:108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O stałym przełożen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5480</wp:posOffset>
                </wp:positionH>
                <wp:positionV relativeFrom="paragraph">
                  <wp:posOffset>2225675</wp:posOffset>
                </wp:positionV>
                <wp:extent cx="1299210" cy="38481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O zmiennym przełożen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175.25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O zmiennym przełożen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7080</wp:posOffset>
                </wp:positionH>
                <wp:positionV relativeFrom="paragraph">
                  <wp:posOffset>945515</wp:posOffset>
                </wp:positionV>
                <wp:extent cx="933450" cy="384810"/>
                <wp:effectExtent l="0" t="0" r="0" b="0"/>
                <wp:wrapSquare wrapText="bothSides"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Rodzaj ruch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74.45pt;mso-position-vertical-relative:text;margin-left:36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Rodzaj ruch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2"/>
        </w:rPr>
        <w:tab/>
        <w:tab/>
        <w:tab/>
        <w:tab/>
        <w:tab/>
        <w:tab/>
        <w:tab/>
        <w:tab/>
        <w:tab/>
        <w:tab/>
        <w:tab/>
        <w:t>prostoliniowy</w:t>
        <w:tab/>
        <w:tab/>
        <w:tab/>
        <w:tab/>
        <w:tab/>
        <w:tab/>
        <w:tab/>
        <w:tab/>
        <w:tab/>
        <w:tab/>
        <w:tab/>
        <w:tab/>
        <w:tab/>
        <w:tab/>
        <w:t>bezstopniowe</w:t>
        <w:tab/>
        <w:tab/>
        <w:tab/>
        <w:tab/>
        <w:tab/>
        <w:tab/>
        <w:tab/>
        <w:tab/>
        <w:tab/>
        <w:t xml:space="preserve">              złożo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          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ZEZNACZENIE I PODZIAŁ PRZEKŁADNI, PODSTAWOWE PARAMETRY PRZEKŁADNI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Przekładnie – </w:t>
      </w:r>
      <w:r>
        <w:rPr>
          <w:rFonts w:cs="Arial" w:ascii="Arial" w:hAnsi="Arial"/>
        </w:rPr>
        <w:t>mechanizmy służąc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do przenoszenia ruchu obrotowego z wału czynnego (napędzającego) na wał bierny (napędzan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ział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echaniczne     </w:t>
        <w:tab/>
        <w:tab/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ięgnowe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ier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ębat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elektryczne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hydrauliczn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neumatycz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stawowe parametry ;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tarcie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sprawność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największa moc przenoszona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największa prędkość obwodowa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największe przełożenie przekładni redukcyjnej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SCHEMATY I PRZEŁOŻENIA PRZEKŁADNI MECHANICZNYCH – ZĘBATEJ, PASOWEJ, ŁAŃCUCHOWEJ I CIERNEJ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/>
        </w:rPr>
        <w:t xml:space="preserve">Zębata                                                                           -Łańcuchowa     </w:t>
      </w:r>
      <w:r>
        <w:rPr>
          <w:rFonts w:cs="Arial" w:ascii="Arial" w:hAnsi="Arial"/>
        </w:rPr>
        <w:t xml:space="preserve"> i=n1/n2=z2/z1  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0365</wp:posOffset>
                </wp:positionH>
                <wp:positionV relativeFrom="paragraph">
                  <wp:posOffset>20320</wp:posOffset>
                </wp:positionV>
                <wp:extent cx="4572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95pt;margin-top:1.6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7485</wp:posOffset>
                </wp:positionH>
                <wp:positionV relativeFrom="paragraph">
                  <wp:posOffset>57150</wp:posOffset>
                </wp:positionV>
                <wp:extent cx="182880" cy="18288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55pt;margin-top:4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=n1/n2=z2/z1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5103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6125</wp:posOffset>
                </wp:positionH>
                <wp:positionV relativeFrom="paragraph">
                  <wp:posOffset>40640</wp:posOffset>
                </wp:positionV>
                <wp:extent cx="548640" cy="5486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75pt;margin-top:3.2pt;width:43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7485</wp:posOffset>
                </wp:positionH>
                <wp:positionV relativeFrom="paragraph">
                  <wp:posOffset>40640</wp:posOffset>
                </wp:positionV>
                <wp:extent cx="822960" cy="182880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3.2pt" to="80.3pt,1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</w:rPr>
        <w:t xml:space="preserve">Pasowa                                                                           - Cierna     </w:t>
      </w:r>
      <w:r>
        <w:rPr>
          <w:rFonts w:cs="Arial" w:ascii="Arial" w:hAnsi="Arial"/>
        </w:rPr>
        <w:t>i=n1/n2=z2/z1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605</wp:posOffset>
                </wp:positionH>
                <wp:positionV relativeFrom="paragraph">
                  <wp:posOffset>69215</wp:posOffset>
                </wp:positionV>
                <wp:extent cx="274320" cy="27432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15pt;margin-top:5.45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7485</wp:posOffset>
                </wp:positionH>
                <wp:positionV relativeFrom="paragraph">
                  <wp:posOffset>51435</wp:posOffset>
                </wp:positionV>
                <wp:extent cx="822960" cy="9144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4.05pt" to="80.3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i=n1/n2=D/d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10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CA, ENERGIA, MOC I SPRAWNOŚĆ MASZYN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CA: jest to skalarna wielkość fizyczna określająca wartość energii wydatkowanej na przemieszczenie ciała materialnego z jednego położenia do drugiego.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ERGIA MECHANICZNA:  energia związana z ruchem mechanicznym układu fizycznego jako całości lub poszczególnych jego części względem siebie.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ergia: cieplna,elektryczna,jądrowa,kinetyczna, mechaniczna, potencjalna, sprężysta, swobodna, wewnętrzna, wiązana, wymiany, zerowa.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C: jest to fizyczna wielkość równa stosunkowi pracy do czasu w jakim ta praca została wykonana.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RAWNOŚĆ MASZYN: 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10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DZAJE TARCIA, SIŁA I MOMENT TARCIA, WYJAŚNIĆ CO TO JEST SAMOHAMOWNOŚĆ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rcie: zjawisko powstawania oporu hamującego ruch względem siebie dwóch ciał stykających się ze sobą wzdłuż pewnej powierzchni.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rcie występuje powszechnie i ma podstawowe znaczenie w przyrodzie.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dzaje tarcia: (dla łózysk)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rcie suche (nie ma warstwy smaru między powierzchniami)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rcie graniczne (jest smar pomiędzy powierzchniami)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rcie płynne (pow. Są rozdzielone warstwą smaru załkowicie, gdzie następuje ruch cząsteczek)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iła tarcia – pojawia się z chwilą przyłożenia siły czynnej dążącej do wywołania wzajemnego poślizgu dwóch stykających się powierzchni ciał. 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półczynnik tarcia ślizgowego zależy od: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łaściwości stykających się powierzchni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odzaju materiałów stykających się powierzchni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odzaju tarcia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stosowania smarowania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color w:val="000000"/>
        </w:rPr>
        <w:t>- wartości siły docisku powierzchni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ZEDSTAWIĆ OGÓLNY PODZIAŁ CZĘŚCI MASZY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>połączenia części maszy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nierozłącz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rozłącz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>wały maszynowe i osi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>sprzęgł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>łożysk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ślizg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ocz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uszczelnienia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przekładn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W OPARCIU O WYKRES ŻELAZO-WĘGIEL OKREŚLIĆ CO TO JEST STAL I ŻELIWO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i/>
        </w:rPr>
        <w:t>Stal</w:t>
      </w:r>
      <w:r>
        <w:rPr>
          <w:rFonts w:cs="Arial" w:ascii="Arial" w:hAnsi="Arial"/>
        </w:rPr>
        <w:t xml:space="preserve"> – poddany obróbce plastycznej stop żelaza z węglem (do 2,06% C) z dodatkiem krzemu, manganu, siarki i fosforu, a często również z innymi pierwiastkami wprowadzanymi celowo, aby uzyskać żądane własności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i/>
        </w:rPr>
        <w:t>Żeliwo</w:t>
      </w:r>
      <w:r>
        <w:rPr>
          <w:rFonts w:cs="Arial" w:ascii="Arial" w:hAnsi="Arial"/>
        </w:rPr>
        <w:t xml:space="preserve"> – wlany do formy stop żelaza z węglem (2,0 – 4,3% C) otrzymywany w drodze przetopienia surówki z ewentualnym jednoczesnym dodaniem złomu i (lub) jakichś pierwiastków stopowych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OGÓLNA KLASYFIKACJA STALI KONSTRUKCYJNYCH I WŁASN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le konstrukcyjne dzieli się na węglowe i stopowe. Wśród stali węglowych konstrukcyjnych ogólnego przeznaczenia rozróżnia się stale zwykłej jakości oraz wyższej jak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le niestopowe konstrukcyjne zwykłej jakości – symbol St i cyframi 0 lub 3-7. Cyframi oznacza się gatunki stali, przy czym stale St0 do St4 zawierają max. 0,15-0,25% C (zależnie od gatunku), natomiast pozostałe nieco więcej (np. St7 – 0,55% C).  Dodatkowe symbole literowe, umieszczone na końcu znaku, oznaczają odmiany gatunków stali, np. litera StOS oznacza przydatność stali na konstrukcje spawa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le węglowe konstrukcyjne wyższej jakości – są przeznaczone głównie do wyrobu części maszyn. Podstawowym oznaczeniem jest dwucyfrowa liczba, określająca średnią zawartość węgla w setnych częściach % (np. 35 oznacza zawartość 0,32 – 0,4% C). Podobnie jak w innych podaje się litery określające dodatkowe własności (U lub UT – stal o wymaganej udarności). Stale mogą być stosowane w stanie normalizowanym, ale w celu pewnego wykorzystania ich własności powinny być poddane obróbce cieplnej lub cieplno-chemicznej (ulepszeniu cieplnemu, hartowaniu powierzchniowemu lub po nawęglaniu – zależnie od gatunk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le konstrukcyjne stopowe – są oznaczone liczbą 2 cyfrową, określającą średnią zawartość węgla w setnych częściach % oraz literami oznaczającymi pierwiastki stopowe, wprowadzone w procesie wytwarzania stali w zwiększonej ilości. Ze względu na zawartość dodatków stale stopowe są znacznie droższe, dlatego należy je stosować tylko po odpiedniej obróbce cieplnej lub cieplno-chemicznej umożliwiającej pełne wykorzystanie ich zale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Żeliwa – żeliwo jest materiałem o bardzo dobrych własnościach odlewniczych, odpornych na ścieranie i ściskanie, o stosunkowo niskiej wytrzymałości na rozciąganie zgninanie. Odlewy żeliwne odznaczają się zdolnością tłumienia drgań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odlewy części maszyn najczęściej stosuje się żeliwo szare, oznaczone literami Z1 oraz liczbą określającą minimalną wytrzymałość na rozciąganie. W przypadku wyższych wymagań  w stosunku do odlewów części maszyn stosuje się specjalne gatunki żeliwa np. sferoidalne, ciągnione. 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MIENIĆ PODSTAWOWE WŁASNOŚCI I WŁAŚCIWOŚCI MATEWRIAŁÓW KONSTRUKCYJNYCH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topy żelaza (stale, staliwa, żeliwa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topy miedzi (mosiądze, brąz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topy lekkie (Al., Mg, tytan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worzywa sztuczne (termoutwardzalne, termoplastyczne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Gum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/>
      </w:pPr>
      <w:r>
        <w:rPr>
          <w:rFonts w:cs="Arial" w:ascii="Arial" w:hAnsi="Arial"/>
        </w:rPr>
        <w:t>Ceramika techniczna i spieki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Materiały specjalne (kompozyty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Materiały typu sandwich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truktury ulowe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bór odpowiedniego materiału na części maszyn jest jednym z podstawowych etapów procesu konstruowania. W celu dobrania najodpowiedniejszego materiału należy porównać warunki pracy projektowanego elementu z własnościami różnych materiałów i wybrać najkorzystniejszy. W celu spełnienia wymagań określonych warunkami pracy części maszyn należy stosować materiały, które zapewniają:</w:t>
      </w:r>
    </w:p>
    <w:p>
      <w:pPr>
        <w:pStyle w:val="Normal"/>
        <w:numPr>
          <w:ilvl w:val="0"/>
          <w:numId w:val="24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zyskanie możliwie lekkich konstruk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rzystanie w pełni ich własności (np. zastosowanie obróbki cieplnej, podwyższającej własności wytrzymałościow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ożliwie minimalny koszt wytwarzania przy uwzględnieniu kosztu materiałów, najmniejszej pracochłonności procesów produkcyj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części maszyn stosuje się materiały metalowe: stal, żeliwo, staliwo, stopy metali nieżelaznych, oraz materiały niemetalowe np. tworzywa sztuczne.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10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Ć ELEMENTARNE SCHEMATY OBCIĄŻENIA ELEMENTÓW MASZYN I ZALEŻNOŚCI NA OBLICZANIE NAPRĘŻEŃ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ciążenia dzieli się ogólnie n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tałe (statyczne, niezmienne, trwałe), których wartość i kierunek są niezmienne w ciągu dość długiego czasu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mienne o różnym charakterze zmienności w czasie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liczenia wytrzymałościowe wykonuje się na podstawie warunku: naprężenia rzeczywiste muszą być mniejsze od naprężeń dopuszczalnych lub najwyżej im rów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prężenia dopuszczalne przy obciążeniach stałych – naprężenia, które mogą wystąpić w materiale bez obawy naruszenia warunku wytrzymałości i warunku sztywności, nazywa się naprężeniami dopuszczalnymi. Przyjęcie właściwych naprężeń dopuszczalnych jest jednym z ważniejszych zagadnień w obliczeniach wytrzymałościowych. Wartości naprężeń dopuszczalnych ustala się głównie w zależności od własności materiałów i charakteru obciążenia. Głównie rozróżnia się materiały plastyczne i kruche. Dla większości materiałów w normach jako podstawowe własności wytrzymałościowe są podawane: minimalna wytrzymałość na rozciąganie, oraz granica plastycznośc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prężenia dopuszczalne przy obciążeniach zmiennych – części maszyn podane obciążeniom zmiennym wykazują znacznie niższą wytrzymałość niż przy obciążeniach stałych. Proces zmian występujący w materiale pod wpływem zmiennych obciążeń i wywołanych nimi naprężeń nosi nazwę zmęczenia materiał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103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ODAĆ PRZYKŁAD ELEMENTU OBCIĄŻONEGO W SPOSÓB ZŁOŻONY I SPOSÓB OBLICZANIA NAPRĘŻEŃ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 TO JEST KLASA DOKŁADNOŚCI WYKONANIA, ILE JEST KLAS DOKŁADNOŚCI I JAKIE DOKŁADNOŚCI STOSUJE SIĘ PRZEWAŻNIE W BUDOWIE MASZYN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osuje się 18 klas dokładności wykonania – IT [μm]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T 01, IT0, IT1 – IT16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</w:rPr>
        <w:t>IT 14 w budowie maszyn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IT 6 w przemyśle precyzyjnym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Klasa dokładności wykonania – kategoria wg której określona jest dokładność obróbki czyli dokładność wymiarów, kształtu i położenia powierzchni obrobionego przedmiotu określona wartością poszczególnych odchyłek (wymiaru, kształtu i położenia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JAŚNIĆ ZNACZENIE POJĘĆ: TOLERANCJA WYMIARU, WYMIARY GRANICZNE, WYMIAR NOMINALNY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lerancja jest to różnica między górnym i dolnym wymiarem granicznym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lerowanie wymiaru polega na określeniu dwóch wymiarów granicznych, między którymi powinien się znaleźć wymiar rzeczywisty przedmiotu.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miary przedmiotów na rysunkach noszą nazwę wymiarów nominalnych. W praktyce wymiary nominalne są nieosiągalne ze względu na nieuniknione błędy wykonania i dlatego wymiary rzeczywiste są zawsze nieco większe lub mniejsze od nominalny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DAĆ ZALEŻNOŚCI NA OBLICZANIE ODCHYŁEK WYMIARU I ZINTERPRETOWAĆ TO GRAFICZNIE</w:t>
      </w:r>
    </w:p>
    <w:p>
      <w:pPr>
        <w:pStyle w:val="Normal"/>
        <w:tabs>
          <w:tab w:val="clear" w:pos="708"/>
          <w:tab w:val="left" w:pos="5103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=B-A=G-F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DAĆ PRZYKŁADY ZAPISU WYMIARÓW TOLEROWANYCH I WYJAŚNIĆ ZNACZENIE POSZCZEGÓLNYCH ELEMENTÓW ZAPISU</w:t>
      </w:r>
    </w:p>
    <w:p>
      <w:pPr>
        <w:pStyle w:val="Normal"/>
        <w:tabs>
          <w:tab w:val="clear" w:pos="708"/>
          <w:tab w:val="left" w:pos="5103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76</w:t>
      </w:r>
      <w:r>
        <w:rPr>
          <w:rFonts w:cs="Arial" w:ascii="Arial" w:hAnsi="Arial"/>
          <w:vertAlign w:val="subscript"/>
        </w:rPr>
        <w:t>-0,2- ODCHYŁKA DOLNA</w:t>
      </w:r>
    </w:p>
    <w:p>
      <w:pPr>
        <w:pStyle w:val="Normal"/>
        <w:tabs>
          <w:tab w:val="clear" w:pos="708"/>
          <w:tab w:val="left" w:pos="5103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Φ25K6 – otwór o średnicy25mm, wykonany z tolerancją (+2, -11) – odchyłki odczytujemy z tabel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 TO JEST PASOWANIE, JAKIE SĄ RODZAJE PASOWAŃ, PODAĆ PRZYKŁADY ZAPISU PASOWAŃ</w:t>
      </w:r>
    </w:p>
    <w:p>
      <w:pPr>
        <w:pStyle w:val="TextBodyIndent"/>
        <w:rPr/>
      </w:pPr>
      <w:r>
        <w:rPr/>
        <w:t>Pasowanie jest to skojarzenie dwóch części maszyn typu „wałek i otwór”, w którym obydwa elementy są tolerowane. Pasowanie jest to zapis na rysunkach złożeniowych, który dotyczy sposobu połączenia dwóch części maszyny.</w:t>
      </w:r>
    </w:p>
    <w:p>
      <w:pPr>
        <w:pStyle w:val="Normal"/>
        <w:tabs>
          <w:tab w:val="clear" w:pos="708"/>
          <w:tab w:val="left" w:pos="5103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odzaje pasowań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pasowania ruchow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pasowania spoczynkowe, obejmujące pasowania mieszane i wtłaczane</w:t>
      </w:r>
    </w:p>
    <w:p>
      <w:pPr>
        <w:pStyle w:val="Normal"/>
        <w:tabs>
          <w:tab w:val="clear" w:pos="708"/>
          <w:tab w:val="left" w:pos="5103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sowania ruchowe umożliwiają zmiany wzajemnego położenia współpracujących części podczas pracy. W przypadkach pasowań spoczynkowych nie powinna podczas pracy zachodzić zmiana wzajemnego położenia części współpracujących. </w:t>
      </w:r>
    </w:p>
    <w:p>
      <w:pPr>
        <w:pStyle w:val="Normal"/>
        <w:tabs>
          <w:tab w:val="clear" w:pos="708"/>
          <w:tab w:val="left" w:pos="5103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asowania ruchowe wymagają, aby między dwiema współpracującymi częściami był luz. Luzem nazywamy różnice między średnicą otworu a średnicą wałka, stwarzającą możliwość ich wzajemnego ruchu.</w:t>
      </w:r>
    </w:p>
    <w:p>
      <w:pPr>
        <w:pStyle w:val="Normal"/>
        <w:tabs>
          <w:tab w:val="clear" w:pos="708"/>
          <w:tab w:val="left" w:pos="5103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asowanie spoczynkowe wymaga, aby między dwiema współpracującymi częściami wcisk. Wciskiem nazywamy ujemną różnicę między średnicą otworu a średnicą wałka.</w:t>
      </w:r>
    </w:p>
    <w:p>
      <w:pPr>
        <w:pStyle w:val="Normal"/>
        <w:tabs>
          <w:tab w:val="clear" w:pos="708"/>
          <w:tab w:val="left" w:pos="5103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szczególne rodzaje pasowań uzyskujemy zależnie od rozmieszczenia pól tolerancyjnych. Stosuje się 2 zasady układu pól tolerancyjncyh: zasada stałego otworu (wymiary graniczne otworu pozostają jednakowe) poszczególne rodzaje pasowań uzyskuje się przez zmiany wymiarów granicznych wałka oraz zasadę stałego wałka (wymiary graniczne wałka pozostają jednakowe). 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Φ30H7/k6; Φ32H7/m7; Φ18H7/h6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Rysunki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  <w:tab w:val="left" w:pos="5103" w:leader="none"/>
        </w:tabs>
        <w:ind w:left="480" w:hanging="360"/>
        <w:rPr>
          <w:rFonts w:ascii="Arial" w:hAnsi="Arial" w:cs="Arial"/>
        </w:rPr>
      </w:pPr>
      <w:r>
        <w:rPr>
          <w:rFonts w:cs="Arial" w:ascii="Arial" w:hAnsi="Arial"/>
        </w:rPr>
        <w:t>WYMIENIĆ RODZAJE POŁĄCZEŃ I NASZKICOWAĆ PRZYKŁADY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łączeni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  <w:tab w:val="left" w:pos="5103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Nierozłącz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  <w:tab w:val="left" w:pos="5103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spaw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  <w:tab w:val="left" w:pos="5103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utow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  <w:tab w:val="left" w:pos="5103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zgrzew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  <w:tab w:val="left" w:pos="5103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klejo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  <w:tab w:val="left" w:pos="5103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itowan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  <w:tab w:val="left" w:pos="5103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Rozłącz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  <w:tab w:val="left" w:pos="5103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śrubow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  <w:tab w:val="left" w:pos="5103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wpustow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  <w:tab w:val="left" w:pos="5103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klinow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  <w:tab w:val="left" w:pos="5103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kołkowe i sworzniow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  <w:tab w:val="left" w:pos="5103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łączniki sprężyste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</w:rPr>
        <w:t>Połączenia spawane – wykonuje się metodą spawania elektrycznego łukowego w temp. do 350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 metodą spawania gazowego w temp. 300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łączenia lutowane – spoiwem jest metal łatwiej topliwy niże metal części łączonych. Rozróżnia się spoiwa miękkie i spoiwa twarde. 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</w:rPr>
        <w:t>Połączenia zgrzewane-  otrzymuje się przez dociśnięcie części zgrzewanych do temp. białego żaru (ok. 130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C). Rodzaje : metodą zgrzewania w ognisku kowalskim, zgrzewania gazowego, elektrycznego. 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łączenia skurczowe – otrzymuje się przez zaciśnięcie obejmującej części zewnętrznej na obejmowanej części wewnętrznej. Zaciśnięcie uzyskuje się wskutek skurczu nagrzanej przed nałożeniem. 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łączenie nitowe – elementami łączącymi są nity. Nity o  śr. do 9 mm zamyka się na zimno. Nity poniżej 9 mm zamyka się na gorąco. 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łączenia gwintowe – elementami łączącymi są śruby, nakrętki i wkręty. 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łączenia klinowe i wpustowe – elementami łączącymi są kliny i wpusty. Kliny wzdłużne służą do łączenia piast z wałami, kliny poprzeczne do łączenia drągów, kliny nastawcze do ustalenia wzajemnego położenia części mechanizmów, kliny wpuszczane do połączeń spoczynkowych, wpusty pryzmatyczne do połączeń spoczynkowych lub przesuwanych. 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łączenia sworzeniowe i kołkowe – elementami łączącymi są sworznie i kołki. Sworzenie służą do łączenia przegubów. Sworzeń w jednej z części jest osadzony przez wcisk lub unieruchamiany kołkiem lub zawleczką. Kołki stosuje się w połączeniach ciasnych i do wzajemnego położenia części łączonych. Kołki rozklepuje się na końcach. 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DZAJE ZARYSÓW GWINTÓW I ICH ZASTOS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trójkąt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trapez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stokątny – podnośni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krągły –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lęsły – śruby toczne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DAĆ PRZYKŁADY OZNACZANIA RÓŻNYCH GWINTÓW I WYJAŚNIĆ ZNACZENIE POSZCZEGÓLNYCH ELEMENTÓW ZAPISU (GWINT METRYCZNY, METRYCZNY DROBNOZWOJOWY, TRAPEZOWY, CALOWY, RUROWY)</w:t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969"/>
        <w:gridCol w:w="567"/>
        <w:gridCol w:w="992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yczny zwykł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ca zewnętrzna śruby w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yczny drobnozwoj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ca zewnętrzna śruby x skok w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6x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pezowy symetrycz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ca zewn. śruby x skok w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24x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pezowy niesymetrycz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ca zewn. śruby x skok w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2x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ca zewnętrzna śruby w cala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¾”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owy drobnozwoj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ca zewn. śruby x skok w cala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/2”x1/16”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owy walc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ca wewnętrzna rury w cala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; R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1/2”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owy stożk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ca wewnętrzna rury w cala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; R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c3/4”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Gwint metryczny – podstawowym gwintem o zarysie trójkątnym jest gwint metryczny, dla średnic 1-600 mm oraz dla 0,25-0,9 mm. Gwint metryczny jest stosowany w połączeniach spoczynkowych. Do jego zalet zalicza się dużą wytrzymałość ze względu na duży kąt gwintu (</w:t>
      </w:r>
      <w:r>
        <w:rPr>
          <w:rFonts w:eastAsia="SymbolProp BT;Symbol" w:cs="SymbolProp BT;Symbol" w:ascii="SymbolProp BT;Symbol" w:hAnsi="SymbolProp BT;Symbol"/>
        </w:rPr>
        <w:t></w:t>
      </w:r>
      <w:r>
        <w:rPr>
          <w:rFonts w:cs="Arial" w:ascii="Arial" w:hAnsi="Arial"/>
        </w:rPr>
        <w:t xml:space="preserve"> = 6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), samohamowność, małą wrażliwość na niedokładność wykonania. Wadą gwintu jest niedokładne osiowanie, będące wadą prawie wszystkich gwintów walcowych, oraz niska sprawność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winty trapezowe – dzieli się na : metryczne oraz niesymetryczne. Wśród nich rozróżnia się gwinty drobne (drobnozwojne), zwykłe (uprzywilejowane) i grube (grubozwojne). Gwinty trapezowe są stosowane głównie w połączeniach ruchowych (mechnizmach śrubowych), charakteryzują się wysoką wytrzymałością oraz dość wysoką sprawnością. 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Gwint rurowy walcowy – gwint rury jest gwintem trójkątnym, stosowanym głównie do łączenia przewodów rurowych. Jest to gwint calowy drobnozwojny (kąt 5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) oznaczeniem gwintu jest litera G oraz oznaczenie wielkości gwintu. Gwinty te nie zapewniają szczelności połączenia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103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NARYSOWAĆ POŁĄCZENIE GWINTOWE DWÓCH BLACH ŚRUBĄ Z PODKŁADKĄ I NAKRĘTKĄ, OMÓWIĆ SPOSÓB OBLICZANIA TAKIEGO POŁĄCZENIA JEŻELI BLACHY SĄ OBCIĄŻONE SIŁAMI PRZECIWNIE SKIEROWANYMI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10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RYSOWAĆ PRZYKŁAD POŁĄCZENIA KOŁKOWEGO I OMÓWIĆ SPOSÓB OBLICZANIA TEGO POŁĄCZENIA</w:t>
      </w:r>
    </w:p>
    <w:p>
      <w:pPr>
        <w:pStyle w:val="Normal"/>
        <w:rPr/>
      </w:pPr>
      <w:r>
        <w:rPr>
          <w:rFonts w:cs="Arial" w:ascii="Arial" w:hAnsi="Arial"/>
        </w:rPr>
        <w:t>Kołki są to elementy w kształcie walca lub stożka o dość dużej długości w stosunku do ich średnicy, najczęściej 2d</w:t>
      </w:r>
      <w:r>
        <w:rPr>
          <w:rFonts w:eastAsia="SymbolProp BT;Symbol" w:cs="SymbolProp BT;Symbol" w:ascii="SymbolProp BT;Symbol" w:hAnsi="SymbolProp BT;Symbol"/>
        </w:rPr>
        <w:t></w:t>
      </w:r>
      <w:r>
        <w:rPr>
          <w:rFonts w:cs="Arial" w:ascii="Arial" w:hAnsi="Arial"/>
        </w:rPr>
        <w:t>l</w:t>
      </w:r>
      <w:r>
        <w:rPr>
          <w:rFonts w:eastAsia="SymbolProp BT;Symbol" w:cs="SymbolProp BT;Symbol" w:ascii="SymbolProp BT;Symbol" w:hAnsi="SymbolProp BT;Symbol"/>
        </w:rPr>
        <w:t></w:t>
      </w:r>
      <w:r>
        <w:rPr>
          <w:rFonts w:cs="Arial" w:ascii="Arial" w:hAnsi="Arial"/>
        </w:rPr>
        <w:t xml:space="preserve">20d. Rozróżnia się kołki walcowe, stożkowe, stożkowe z czopem gwintowanym, z gwintem wewnętrznym, karbowe, oraz sprężys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un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łączenia kołkowe ruchowe stosuje się przy wymaganym względnym ruchu współpracujących części np. przy przesuwie drążka w tulei w połączeniu przegubowym. Wymiary kołków ustalających są ustalane tylko konstrukcyjnie, bez wykonywania obliczeń wytrzymałościowych. W niezbędnych przypadkach kołki sprawdza się z warunków na ścinanie oraz na naciski powierzchniowe, przyjmując wartości naprężeń dopuszczalnych k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oraz wartość nacisków dopuszczalnych dla połączeń kształtowych.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RYSOWAĆ POŁĄCZENIE WPUSTOWE I PODAĆ SPOSÓB OBLICZANIA DŁUGOŚCI WPUSTU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godnie z podstawowym wzorem na ścianie pole przekroju musi spełniać zależność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 </w:t>
      </w:r>
      <w:r>
        <w:rPr>
          <w:rFonts w:eastAsia="SymbolProp BT;Symbol" w:cs="SymbolProp BT;Symbol" w:ascii="SymbolProp BT;Symbol" w:hAnsi="SymbolProp BT;Symbol"/>
        </w:rPr>
        <w:t></w:t>
      </w:r>
      <w:r>
        <w:rPr>
          <w:rFonts w:cs="Arial" w:ascii="Arial" w:hAnsi="Arial"/>
        </w:rPr>
        <w:t xml:space="preserve"> F/k</w:t>
      </w:r>
      <w:r>
        <w:rPr>
          <w:rFonts w:cs="Arial" w:ascii="Arial" w:hAnsi="Arial"/>
          <w:vertAlign w:val="subscript"/>
        </w:rPr>
        <w:t>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zyli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b*I </w:t>
      </w:r>
      <w:r>
        <w:rPr>
          <w:rFonts w:eastAsia="SymbolProp BT;Symbol" w:cs="SymbolProp BT;Symbol" w:ascii="SymbolProp BT;Symbol" w:hAnsi="SymbolProp BT;Symbol"/>
        </w:rPr>
        <w:t></w:t>
      </w:r>
      <w:r>
        <w:rPr>
          <w:rFonts w:cs="Arial" w:ascii="Arial" w:hAnsi="Arial"/>
        </w:rPr>
        <w:t xml:space="preserve"> F/k</w:t>
      </w:r>
      <w:r>
        <w:rPr>
          <w:rFonts w:cs="Arial" w:ascii="Arial" w:hAnsi="Arial"/>
          <w:vertAlign w:val="subscript"/>
        </w:rPr>
        <w:t>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ąd I </w:t>
      </w:r>
      <w:r>
        <w:rPr>
          <w:rFonts w:eastAsia="SymbolProp BT;Symbol" w:cs="SymbolProp BT;Symbol" w:ascii="SymbolProp BT;Symbol" w:hAnsi="SymbolProp BT;Symbol"/>
        </w:rPr>
        <w:t></w:t>
      </w:r>
      <w:r>
        <w:rPr>
          <w:rFonts w:cs="Arial" w:ascii="Arial" w:hAnsi="Arial"/>
        </w:rPr>
        <w:t xml:space="preserve"> F/ b*k</w:t>
      </w:r>
      <w:r>
        <w:rPr>
          <w:rFonts w:cs="Arial" w:ascii="Arial" w:hAnsi="Arial"/>
          <w:vertAlign w:val="subscript"/>
        </w:rPr>
        <w:t>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– szerokość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– długość wpus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un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st to wzór na obliczanie długości czynnej wpustu ze względu na ściani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MIENIĆ RODZAJE SPRĘŻYN I NARYSOWAĆ CHARAKTERYSTYKĘ SPRĘŻYNY ORAZ  PODAĆ CO TO JEST SZTYWNOŚĆ SPRĘŻY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śrubowe walcowe naciskowe i naciągow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śrubowe stożkowe naciskow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łytkow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piraln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alerzow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ierścieniowe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</w:rPr>
        <w:t>Sprężynę opisuje się poprzez podanie charakterystyki (P = g(</w:t>
      </w:r>
      <w:r>
        <w:rPr>
          <w:rFonts w:eastAsia="SymbolProp BT;Symbol" w:cs="SymbolProp BT;Symbol" w:ascii="SymbolProp BT;Symbol" w:hAnsi="SymbolProp BT;Symbol"/>
        </w:rPr>
        <w:t></w:t>
      </w:r>
      <w:r>
        <w:rPr>
          <w:rFonts w:cs="Arial" w:ascii="Arial" w:hAnsi="Arial"/>
        </w:rPr>
        <w:t>) – zależność siły od ugięcia)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</w:rPr>
        <w:t xml:space="preserve">(*rysunek)  oraz podanie sztywności sprężyny C = </w:t>
      </w:r>
      <w:r>
        <w:rPr>
          <w:rFonts w:eastAsia="SymbolProp BT;Symbol" w:cs="SymbolProp BT;Symbol" w:ascii="SymbolProp BT;Symbol" w:hAnsi="SymbolProp BT;Symbol"/>
        </w:rPr>
        <w:t></w:t>
      </w:r>
      <w:r>
        <w:rPr>
          <w:rFonts w:cs="Arial" w:ascii="Arial" w:hAnsi="Arial"/>
        </w:rPr>
        <w:t>P/</w:t>
      </w:r>
      <w:r>
        <w:rPr>
          <w:rFonts w:eastAsia="SymbolProp BT;Symbol" w:cs="SymbolProp BT;Symbol" w:ascii="SymbolProp BT;Symbol" w:hAnsi="SymbolProp BT;Symbol"/>
        </w:rPr>
        <w:t></w:t>
      </w:r>
      <w:r>
        <w:rPr>
          <w:rFonts w:cs="Arial" w:ascii="Arial" w:hAnsi="Arial"/>
        </w:rPr>
        <w:t>l – stosunek przyrostu siły do ugięcia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(*rysunek)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SZKICOWAĆ PODSTAWOWE POŁĄCZENIA SPAWANE ORAZ WYMIENIĆ RODZAJE STOSOWANYCH SPOIN</w:t>
      </w:r>
    </w:p>
    <w:p>
      <w:pPr>
        <w:pStyle w:val="Normal"/>
        <w:tabs>
          <w:tab w:val="clear" w:pos="708"/>
          <w:tab w:val="left" w:pos="5103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  <w:t>Rodzaje spoin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zołow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  <w:tab w:val="left" w:pos="5103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jednostron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  <w:tab w:val="left" w:pos="5103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dwustronne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5" w:leader="none"/>
          <w:tab w:val="left" w:pos="5103" w:leader="none"/>
        </w:tabs>
        <w:ind w:left="705" w:hanging="360"/>
        <w:rPr/>
      </w:pPr>
      <w:r>
        <w:rPr>
          <w:rFonts w:cs="Arial" w:ascii="Arial" w:hAnsi="Arial"/>
        </w:rPr>
        <w:t xml:space="preserve">pachwinowe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  <w:tab w:val="left" w:pos="5103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płask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  <w:tab w:val="left" w:pos="5103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wklęsł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rzeżna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grzbietowa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tworowa      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rysunki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MIENIĆ RODZAJE WAŁÓW ORAZ STOSOWANE MATERIAŁY NA WAŁY MASZYNOWE, JAKIE SĄ GŁÓWNE WYTYCZNE DO KONSTRUKCJI WAŁÓW UWZGLĘDNIAJĄCE ICH WYTRZYMAŁOŚĆ ZMĘCZENIOWĄ</w:t>
      </w:r>
    </w:p>
    <w:p>
      <w:pPr>
        <w:pStyle w:val="TextBodyIndent"/>
        <w:rPr/>
      </w:pPr>
      <w:r>
        <w:rPr/>
        <w:t>Rodzaje wałów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gładkie lub kształtow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ełne lub drążon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roste korbowe lub wykorbion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ztywne lub podatn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wupodporowe lub wielopodporow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nadto mogą być pełne lub drążone</w:t>
      </w:r>
    </w:p>
    <w:p>
      <w:pPr>
        <w:pStyle w:val="Normal"/>
        <w:tabs>
          <w:tab w:val="clear" w:pos="708"/>
          <w:tab w:val="left" w:pos="5103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ateriały stosowane na wał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le konstrukcyjne niższej jakości np. St4, St5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le konstrukcyjne wyższej jakości np. 35,45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le stopowe, np.  40H, 40HGM</w:t>
      </w:r>
    </w:p>
    <w:p>
      <w:pPr>
        <w:pStyle w:val="Normal"/>
        <w:tabs>
          <w:tab w:val="clear" w:pos="708"/>
          <w:tab w:val="left" w:pos="5103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kształtowanie wału:</w:t>
      </w:r>
    </w:p>
    <w:p>
      <w:pPr>
        <w:pStyle w:val="Normal"/>
        <w:tabs>
          <w:tab w:val="clear" w:pos="708"/>
          <w:tab w:val="left" w:pos="5103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ształt wału powinien odpowiadać zaleceniom związanym z wytrzymałością zmęczeniową. </w:t>
      </w:r>
    </w:p>
    <w:p>
      <w:pPr>
        <w:pStyle w:val="Normal"/>
        <w:tabs>
          <w:tab w:val="clear" w:pos="708"/>
          <w:tab w:val="left" w:pos="5103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bliczanie wałów zmęczeniowych: w wałku występuje złożony stan naprężeń i obliczamy z wytrzymałości złożonej (na kartce z rysunkami).</w:t>
      </w:r>
    </w:p>
    <w:p>
      <w:pPr>
        <w:pStyle w:val="Normal"/>
        <w:tabs>
          <w:tab w:val="clear" w:pos="708"/>
          <w:tab w:val="left" w:pos="5103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bliczenia sprawdzające wałów mogą dotyczyć ich ugięcia, kąta skręcenia.</w:t>
      </w:r>
    </w:p>
    <w:p>
      <w:pPr>
        <w:pStyle w:val="Normal"/>
        <w:tabs>
          <w:tab w:val="clear" w:pos="708"/>
          <w:tab w:val="left" w:pos="5103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DAĆ OGÓLNĄ KLASYFIKACJĘ ŁOŻYSK I NASZKICOWAĆ ŁOŻYSKO ŚLIZGOWE I WYBRANE ŁOŻYSKO TOCZNE</w:t>
      </w:r>
    </w:p>
    <w:p>
      <w:pPr>
        <w:pStyle w:val="TextBodyIndent"/>
        <w:rPr/>
      </w:pPr>
      <w:r>
        <w:rPr/>
        <w:t>Łożyska dzieli się na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Ślizgowe – materiały stosowane to stopy łożyskowe (brąz, mosiądz, żeliwo szare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przeczn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wzdłużne</w:t>
      </w:r>
    </w:p>
    <w:p>
      <w:pPr>
        <w:pStyle w:val="Normal"/>
        <w:tabs>
          <w:tab w:val="clear" w:pos="708"/>
          <w:tab w:val="left" w:pos="5103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rugi podział t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ślizgowe hydrodynamiczn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ślizgowe hydrostatyczn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ślizgowe na tarcie półsuche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czne – występuje tarcie toczn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przeczn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wzdłużn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skośne</w:t>
      </w:r>
    </w:p>
    <w:p>
      <w:pPr>
        <w:pStyle w:val="Normal"/>
        <w:tabs>
          <w:tab w:val="clear" w:pos="708"/>
          <w:tab w:val="left" w:pos="5103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odzaje elementów tocznych: kulki, wałeczki, baryłki, igiełki, stożki ścięte</w:t>
      </w:r>
    </w:p>
    <w:p>
      <w:pPr>
        <w:pStyle w:val="Normal"/>
        <w:tabs>
          <w:tab w:val="clear" w:pos="708"/>
          <w:tab w:val="left" w:pos="5103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ysunek.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OMÓWIĆ ZASADĘ DZIAŁANIA ŁOŻYSKA ŚLIZGOWEGO HYDRODYNAMICZNEGO, W KTÓRYM WYSTĘPUJE TARCIE PŁYNNE</w:t>
      </w:r>
    </w:p>
    <w:p>
      <w:pPr>
        <w:pStyle w:val="TextBodyIndent"/>
        <w:rPr/>
      </w:pPr>
      <w:r>
        <w:rPr/>
        <w:t>Warunki zapewnienia filmu olejowego (tarcia płynnego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odpowiednie pasowanie czopa względem panewki (luz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odpowiednia prędkość względna czopa względem panewk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odpowiednia lepkość oleju</w:t>
      </w:r>
    </w:p>
    <w:p>
      <w:pPr>
        <w:pStyle w:val="Tekstpodstawowywcity2"/>
        <w:rPr/>
      </w:pPr>
      <w:r>
        <w:rPr/>
        <w:t>Łożyska hydrodynamiczne – w których warstwa nośna smaru (gazu) powstaje na skutek ruchu obrotowego czopa względem panwi i wzajemnego poślizgu między ich powierzchniami ślizgowymi.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ZEDSTAWIĆ OGÓLNY PODZIAŁ ŁOŻYSK TOCZNYCH I PRZYTOCZYĆ PRZYKŁADY RYSUNKOWE</w:t>
      </w:r>
    </w:p>
    <w:p>
      <w:pPr>
        <w:pStyle w:val="TextBodyIndent"/>
        <w:rPr/>
      </w:pPr>
      <w:r>
        <w:rPr/>
        <w:t>Ze względu na kierunek działania obciążeń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  <w:tab w:val="left" w:pos="5103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poprzecz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  <w:tab w:val="left" w:pos="5103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wzdłuż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  <w:tab w:val="left" w:pos="5103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skośne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 xml:space="preserve">       </w:t>
      </w:r>
      <w:r>
        <w:rPr/>
        <w:t>Ze względu na</w:t>
      </w:r>
      <w:r>
        <w:rPr>
          <w:rFonts w:cs="Arial" w:ascii="Arial" w:hAnsi="Arial"/>
        </w:rPr>
        <w:t xml:space="preserve"> kształt elementów tocznych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8" w:leader="none"/>
          <w:tab w:val="left" w:pos="5103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kulkowe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8" w:leader="none"/>
          <w:tab w:val="left" w:pos="5103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wałeczkowe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8" w:leader="none"/>
          <w:tab w:val="left" w:pos="5103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stożki ścięte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8" w:leader="none"/>
          <w:tab w:val="left" w:pos="5103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baryłki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8" w:leader="none"/>
          <w:tab w:val="left" w:pos="5103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igiełki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rysunek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JAKIE SĄ PODSTAWOWE WYMIARY ŁOŻYSKA I JAK POŁOŻONE SĄ POLA TOLERANCJI TYCH WYMIARÓW, JAK NAZYWAJĄ SIĘ POSZCZEGÓLNE ELEMENTY ŁOŻYSKA. WYJAŚNIĆ NA PRZYKLADZIE LOŻYSKA KULKOWEGO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D – średnica zewnętrzna łożyska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d – średnica wewnętrzna łożyska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B – szerokość łożyska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Części składowe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pierścień wewnętrzn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pierścień wewnętrzn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element toczn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szyk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części dodatkow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blaszki ochronn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zczelki gumow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tuleje stożkow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dkładki kuliste itp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 TO JEST NOŚNOŚĆ DYNAMICZNA I STATYCZNA ŁOŻYSKA. PODAĆ ZALEŻNOŚĆ NA NOŚNOŚĆ DYNAMICZNĄ ŁOŻYSKA I OMÓWIĆ POSZCZEGÓLNE PARAMETRY.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</w:rPr>
        <w:t>Nośność statyczna (spoczynkowa) łożyska tocznego jest to wielkość umowna charakteryzująca zdolność znajdującego się w spoczynku łożyska poprzecznego do przenoszenia obciążeń ściśle poprzecznych (promieniowych) lub łożyska wzdłużnego do przenoszenia obciążeń ściśle wzdłużnych (osiowych). Nośnością statyczną (C</w:t>
      </w:r>
      <w:r>
        <w:rPr>
          <w:rFonts w:cs="Arial" w:ascii="Arial" w:hAnsi="Arial"/>
          <w:vertAlign w:val="subscript"/>
        </w:rPr>
        <w:t>or</w:t>
      </w:r>
      <w:r>
        <w:rPr>
          <w:rFonts w:cs="Arial" w:ascii="Arial" w:hAnsi="Arial"/>
        </w:rPr>
        <w:t xml:space="preserve"> lub C</w:t>
      </w:r>
      <w:r>
        <w:rPr>
          <w:rFonts w:cs="Arial" w:ascii="Arial" w:hAnsi="Arial"/>
          <w:vertAlign w:val="subscript"/>
        </w:rPr>
        <w:t>oa</w:t>
      </w:r>
      <w:r>
        <w:rPr>
          <w:rFonts w:cs="Arial" w:ascii="Arial" w:hAnsi="Arial"/>
        </w:rPr>
        <w:t>) jest poprzeczne lub wzdłużne obciążenie statyczne powodujące trwałe odkształcenie części tocznej i bieżni (łącznie), w najbardziej obciążonym obszarze ich styku, równe 0,0001 średnicy części tocznej (kulki lub wałeczka).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</w:rPr>
        <w:t>Nośność dynamiczna (C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lub C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) łożyska tocznego jest to poprzeczne lub wzdłużne obciążenie, stałe pod względem nośności i kierunku, które łożysko może przenieść przy nominalnej trwałości równej jeden milion obrotów. Dla łożysk poprzecznych jednorzędowych o kącie działania α ≠ 0° jest to obciążenie powodujące poprzeczne przesunięcie pierścieni łożyska względem siebie.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JAKIE JEST PRZEZNACZENIE SPRZĘGIEŁ. PODAĆ OGÓLNĄ KLASYFIKACJĘ SPRZĘGIEŁ.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przęgła są to zespoły maszynowe służące do połączenia dwóch wałów w celu przeniesienia ruchu i momentu obrotowego z wału czynnego (napędzającego) na wał bierny (napędzany) bez zmiany kierunku ruchu obrotowego. Dzięki wynalazkowi sprzęgła – silniki, zespoły układu napędowego oraz mechanizmy robocze można wykonywać w postaci odrębnych zespołów maszyn i urządzeń, a następnie łączyć je w całość podczas montażu. 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Klasyfikacja  sprzęgieł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łe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odatne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niepodatne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złączne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terowane z zewnątrz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amoczynne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103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NASZKICOWAĆ PRZYKŁAD PROSTEGO SPRZĘGŁA CIERNEGO I ZAPISAĆ ZALEŻNOŚĆ NA MOMENT TARCIA.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526760N/n ≤ 5 F</w:t>
      </w:r>
      <w:r>
        <w:rPr>
          <w:rFonts w:cs="Arial" w:ascii="Arial" w:hAnsi="Arial"/>
          <w:vertAlign w:val="subscript"/>
        </w:rPr>
        <w:t>w</w:t>
      </w:r>
      <w:r>
        <w:rPr>
          <w:rFonts w:cs="Arial" w:ascii="Arial" w:hAnsi="Arial"/>
        </w:rPr>
        <w:t>D(e</w:t>
      </w:r>
      <w:r>
        <w:rPr>
          <w:rFonts w:cs="Arial" w:ascii="Arial" w:hAnsi="Arial"/>
          <w:vertAlign w:val="superscript"/>
        </w:rPr>
        <w:t>μ</w:t>
      </w:r>
      <w:r>
        <w:rPr>
          <w:rFonts w:cs="Arial" w:ascii="Arial" w:hAnsi="Arial"/>
        </w:rPr>
        <w:t xml:space="preserve">φ– 1) Nmm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9498" w:leader="none"/>
        </w:tabs>
        <w:ind w:left="0" w:right="-1417" w:hanging="0"/>
        <w:rPr>
          <w:rFonts w:ascii="Arial" w:hAnsi="Arial" w:cs="Arial"/>
        </w:rPr>
      </w:pPr>
      <w:r>
        <w:rPr>
          <w:rFonts w:cs="Arial" w:ascii="Arial" w:hAnsi="Arial"/>
        </w:rPr>
        <w:t>PODAĆ KLASYFIKACJĘ PRZEKŁADNI ZĘBATYCH I NASZKICOWAĆ PRZYKŁADY</w:t>
      </w:r>
    </w:p>
    <w:p>
      <w:pPr>
        <w:pStyle w:val="Normal"/>
        <w:tabs>
          <w:tab w:val="clear" w:pos="708"/>
          <w:tab w:val="left" w:pos="9498" w:leader="none"/>
        </w:tabs>
        <w:ind w:right="-141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rzekładnie zębate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498" w:leader="none"/>
        </w:tabs>
        <w:ind w:left="720" w:right="-1417" w:hanging="360"/>
        <w:rPr>
          <w:rFonts w:ascii="Arial" w:hAnsi="Arial" w:cs="Arial"/>
        </w:rPr>
      </w:pPr>
      <w:r>
        <w:rPr>
          <w:rFonts w:cs="Arial" w:ascii="Arial" w:hAnsi="Arial"/>
        </w:rPr>
        <w:t>śrubow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498" w:leader="none"/>
        </w:tabs>
        <w:ind w:left="720" w:right="-1417" w:hanging="360"/>
        <w:rPr>
          <w:rFonts w:ascii="Arial" w:hAnsi="Arial" w:cs="Arial"/>
        </w:rPr>
      </w:pPr>
      <w:r>
        <w:rPr>
          <w:rFonts w:cs="Arial" w:ascii="Arial" w:hAnsi="Arial"/>
        </w:rPr>
        <w:t>hyperoloidaln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498" w:leader="none"/>
        </w:tabs>
        <w:ind w:left="720" w:right="-1417" w:hanging="360"/>
        <w:rPr>
          <w:rFonts w:ascii="Arial" w:hAnsi="Arial" w:cs="Arial"/>
        </w:rPr>
      </w:pPr>
      <w:r>
        <w:rPr>
          <w:rFonts w:cs="Arial" w:ascii="Arial" w:hAnsi="Arial"/>
        </w:rPr>
        <w:t>ślimakow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498" w:leader="none"/>
        </w:tabs>
        <w:ind w:left="720" w:right="-1417" w:hanging="360"/>
        <w:rPr>
          <w:rFonts w:ascii="Arial" w:hAnsi="Arial" w:cs="Arial"/>
        </w:rPr>
      </w:pPr>
      <w:r>
        <w:rPr>
          <w:rFonts w:cs="Arial" w:ascii="Arial" w:hAnsi="Arial"/>
        </w:rPr>
        <w:t>czołow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498" w:leader="none"/>
        </w:tabs>
        <w:ind w:left="720" w:right="-1417" w:hanging="360"/>
        <w:rPr>
          <w:rFonts w:ascii="Arial" w:hAnsi="Arial" w:cs="Arial"/>
        </w:rPr>
      </w:pPr>
      <w:r>
        <w:rPr>
          <w:rFonts w:cs="Arial" w:ascii="Arial" w:hAnsi="Arial"/>
        </w:rPr>
        <w:t>walcowe (równoległe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498" w:leader="none"/>
        </w:tabs>
        <w:ind w:left="720" w:right="-1417" w:hanging="360"/>
        <w:rPr>
          <w:rFonts w:ascii="Arial" w:hAnsi="Arial" w:cs="Arial"/>
        </w:rPr>
      </w:pPr>
      <w:r>
        <w:rPr>
          <w:rFonts w:cs="Arial" w:ascii="Arial" w:hAnsi="Arial"/>
        </w:rPr>
        <w:t>stożkowe (kątowe)</w:t>
      </w:r>
    </w:p>
    <w:p>
      <w:pPr>
        <w:pStyle w:val="Normal"/>
        <w:tabs>
          <w:tab w:val="clear" w:pos="708"/>
          <w:tab w:val="left" w:pos="9498" w:leader="none"/>
        </w:tabs>
        <w:ind w:left="360" w:right="-14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498" w:leader="none"/>
        </w:tabs>
        <w:ind w:left="360" w:right="-1417" w:hanging="0"/>
        <w:rPr>
          <w:rFonts w:ascii="Arial" w:hAnsi="Arial" w:cs="Arial"/>
        </w:rPr>
      </w:pPr>
      <w:r>
        <w:rPr>
          <w:rFonts w:cs="Arial" w:ascii="Arial" w:hAnsi="Arial"/>
        </w:rPr>
        <w:t>rysunek</w:t>
        <w:b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10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MIENIĆ RODZAJE UZĘBIENIA PRZEKŁADNI ZĘBATYCH I OMÓWIĆ ICH WŁAŚCIWO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zależności od kształtu geometrycznego bryły, na której nacięto zęby, rozróżnia się koła walcowe i stożkowe oraz ich poszczególne odmiany. W zależności od rodzaju uzębienia koła zębate dzieli się n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ła walc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 zębach prostych (a) – uzębienie jest w nich nacięte równolegle do osi koł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 zębach skośnych (b) - uzębienie jest nacięte pod kątem do osi koła (lub przy nacinaniu metodami odwiedniowymi – wzdłuż linii śrubowej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 zębach daszkowych (c) – na szerokości koła uzębienie składa się z odcinków z zębami skośnymi lewymi i prawym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 uzębieniem wewnętrznym (d)– uzębienie proste lub skośne jest tu nacięte na wewnętrznej powierzchni koł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ębatka – (e) – stanowi ona wycinek koła walcowego o nieskończenie dużej średnicy, w wyniku czego okrąg tego koła jest linią prost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ła stożkow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 zębach prostych (f) – uzębienie jest nacięte wzdłuż tworzącej stożk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o zębach skośnych (g) – uzębienie jest nacięte pod kątem do tworzącej stożka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o zębach krzywoliniowych (h) – linie nie są liniami prostymi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łaskie (i) – kąt stożka podziałowego wynosi 90</w:t>
      </w:r>
      <w:r>
        <w:rPr>
          <w:rFonts w:cs="Arial" w:ascii="Arial" w:hAnsi="Arial"/>
          <w:vertAlign w:val="superscript"/>
        </w:rPr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ysunek 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10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SZKICOWAĆ KOŁO ZĘBATE O ZĘBACH PROSTYCH I PODAĆ JEGO PODSTAWOWE WYMI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 – średnica podziałowa </w:t>
      </w:r>
    </w:p>
    <w:p>
      <w:pPr>
        <w:pStyle w:val="Normal"/>
        <w:rPr/>
      </w:pPr>
      <w:r>
        <w:rPr>
          <w:rFonts w:cs="Arial" w:ascii="Arial" w:hAnsi="Arial"/>
        </w:rPr>
        <w:t>d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– średnica wierzchołkowa</w:t>
      </w:r>
    </w:p>
    <w:p>
      <w:pPr>
        <w:pStyle w:val="Normal"/>
        <w:rPr/>
      </w:pPr>
      <w:r>
        <w:rPr>
          <w:rFonts w:cs="Arial" w:ascii="Arial" w:hAnsi="Arial"/>
        </w:rPr>
        <w:t>d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– średnica podstaw</w:t>
      </w:r>
    </w:p>
    <w:p>
      <w:pPr>
        <w:pStyle w:val="Normal"/>
        <w:rPr/>
      </w:pPr>
      <w:r>
        <w:rPr>
          <w:rFonts w:cs="Arial" w:ascii="Arial" w:hAnsi="Arial"/>
        </w:rPr>
        <w:t>głowę o wysokości h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– część zęba zawarta między powierzchnią podziałową i pow. wierzchołków koła zębatego</w:t>
      </w:r>
    </w:p>
    <w:p>
      <w:pPr>
        <w:pStyle w:val="Normal"/>
        <w:rPr/>
      </w:pPr>
      <w:r>
        <w:rPr>
          <w:rFonts w:cs="Arial" w:ascii="Arial" w:hAnsi="Arial"/>
        </w:rPr>
        <w:t>stopę o wysokości h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– część zęba zawarta między powierzchnią podziałową i podstaw koła zębat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rzchołek zęba – część powierzchni wierzchołków koła zębatego, przynależną do zęb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stawę zęba – część powierzchni podstaw przynależną do zę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ierzchnię boczną zęba – ograniczającą ząb od strony wręb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ąb – przestrzeń między dwoma sąsiednimi zęb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no wrębu – część powierzchni podstaw koła zębatego zawartą między podstawami sąsiednich zębów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nię zęba – linię przecięcia powierzchni bocznej zęba z powierzchnią podziałow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rys normalny zęba – linię przecięcia powierzchni bocznej zęba płaszczyzną normalną do linii zę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JAŚNIĆ PODSTAWOWE POJĘCIA: MODUŁ KOŁA ZĘBATEGO, ŚREDNICA PODZIAŁOWA, ŚREDNICA WIERZCHOŁKOWA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Moduł koła zębatego to iloraz podziałki (uzębienia) koła zębatego i liczby π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Średnica podziałowa to średnica koła na którego okręgu odmierza się podziałkę nominalną lub czołową koła zębatego; średnica podziałowa dzieli ząb koła zębatego na głowę i stopę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Średnica wierzchołkowa to średnica koła ograniczającego wierzchołki zębów koła zębatego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103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NASZKICOWAĆ PRZEKŁADNIĘ ZĘBATĄ DWUSTOPNIOWĄ I OKREŚLIĆ JEJ PRZEŁOŻENIE CALKOWITE ORAZ PODAĆ ZALEŻNOŚĆ MIĘDZY MOMENTAMI OBROTOWYMI NA WYJŚCIU IWEJŚCIU PRZEKŁADN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SZKICOWAĆ PRZEKŁADNIE ZĘBATĄ STOŻKOWĄ, PODAĆ JEJ PODSTAWOWE WYMIARY I OKREŚLIĆ PRZEŁOŻENI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DAĆ RODZAJE PRZEKŁADNI PASOWYCH I NASZKICOWAĆ PRZYKŁADY STOSOWANYCH PASÓW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  <w:tab w:val="left" w:pos="78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rzekładnie pasowe płaski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  <w:tab w:val="left" w:pos="780" w:leader="none"/>
          <w:tab w:val="left" w:pos="5103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rzekładnie pasowe klinow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SZKICOWAĆ PRZEKŁADNIE PASOWĄ Z PASEM KLINOWYM, PODAĆ JEJ PODSTAWOWE WYMIARY I OKREŚLIĆ ICH PRZEŁOŻENIE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ekładnie pasowe z pasami klinowymi są otwarte i mogą pracować w dowolnym położeniu (w układzie poziomym, pionowym, skośnym). Najprostszą przekładnię tworzą dwa koła rowkowe, opasane pasem klinowym. W napędach maszyn stosuje się z kół wielorowkowych i odpowiedniej liczby równoległych pasó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sy klinowe mają przekrój trapezowy i są wykonane jako pasy bez końca. Składają się z warstwy nośnej, wykonanej z włókien o dużej wytrzymałości, linek poliamidowych, a nawet stalowych, z wastwy podatnej (ściskanej) z gumy lub kauczuku oraz warstwy tkaninowo-gumowej (rozciąganej). Całość jest owinięta zawulkanizowaną taśmą płócienną lob kordow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równo pasy klinowe jak i wieńce są znormalizowane. Rozróżnia się 6 wielkości przekroju pasów oznaczonych Z, A, B, C, D, E i opdowiednie wielkości rowków w koł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  <w:tab w:val="left" w:pos="5103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WYMIENIĆ RODZAJ E PRZEKŁADNI CIERNYCH, NASZKICOWAĆ 3 PRZYKŁADY I OKREŚLIĆ PRZEŁOŻENIE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ekładniami ciernymi nazywa się przekładnie składające się z dwóch (lub więcej) kół, które przekazują ruch i moment obrotowy z koła czynnego za koło bierne za pomocą siły tarcia. Siłę tarcia uzyskuje się przez docisk współpracujących kół oraz stosowanie odpowiednich materiałów na powierzchnie cier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zróżnia się przekładnie cierne o stałym przełożeniu oraz przekładnie bezstopniowe, umożliwiające zmianę wartości przełożenia (w określonym zakresie) w sposób ciągły. W przekładniach o zmiennym przełożeniu są stosowane elementy pośredniczące w przekazywaniu momentu, którymi mogą być krążki (rolki), pierścienie, pasy. Itp. W celu odciążenia wałów i łożysk od obciążeń poprzecznych wprowadza się coraz częściej przekładnie odciążone, w których siły docisku kół ciernych znoszą się wzajemnie. 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ind w:left="7788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Prop BT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3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4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3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2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2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103" w:leader="none"/>
      </w:tabs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103" w:leader="none"/>
      </w:tabs>
      <w:ind w:left="284" w:hanging="0"/>
    </w:pPr>
    <w:rPr>
      <w:rFonts w:ascii="Arial" w:hAnsi="Arial" w:cs="Arial"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0:22:00Z</dcterms:created>
  <dc:creator>Marek Marciniec</dc:creator>
  <dc:description/>
  <dc:language>en-US</dc:language>
  <cp:lastModifiedBy>Chrystian Jasiczak</cp:lastModifiedBy>
  <dcterms:modified xsi:type="dcterms:W3CDTF">2000-01-13T09:46:00Z</dcterms:modified>
  <cp:revision>123</cp:revision>
  <dc:subject/>
  <dc:title>Podstawy Maszynoznawstwa i Konstrukcji Maszyn – EGZAMIN</dc:title>
</cp:coreProperties>
</file>