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Elektrownie atomowe</w:t>
      </w:r>
    </w:p>
    <w:p>
      <w:pPr>
        <w:pStyle w:val="Normal"/>
        <w:rPr>
          <w:sz w:val="52"/>
        </w:rPr>
      </w:pPr>
      <w:r>
        <w:rPr>
          <w:sz w:val="52"/>
        </w:rPr>
      </w:r>
    </w:p>
    <w:p>
      <w:pPr>
        <w:pStyle w:val="Normal"/>
        <w:ind w:firstLine="708"/>
        <w:rPr/>
      </w:pPr>
      <w:r>
        <w:rPr/>
        <w:t>Radioaktywność jest częścią naszej Ziemi. Istniała zawsze. Naturalnie występujące substancje promieniotwórcze znajdują się w skorupie ziemskiej, ścianach naszych domów, szkół i biur, a także w naszym pożywieniu i napojach. Promieniotwórcze gazy znajdują się w powietrzu, którym oddychamy. Nasze mięśnie, kości i tkanki zawierają występujące w przyrodzie substancje promieniotwórcze. Promieniotwórczość to pojęcie używane do opisu procesu rozpadu jąder atomów.</w:t>
      </w:r>
    </w:p>
    <w:p>
      <w:pPr>
        <w:pStyle w:val="Normal"/>
        <w:ind w:firstLine="708"/>
        <w:rPr/>
      </w:pPr>
      <w:r>
        <w:rPr/>
        <w:t xml:space="preserve">Wytwarzanie energii jądrowej opiera się na rozszczepieniu uranu -235, podczas którego uwalnia się ciepło, doprowadzające do podgrzania paliwa jądrowego. </w:t>
        <w:br/>
        <w:t xml:space="preserve">Większość ludzi, zwłaszcza po katastrofie w Czarnobylu, obawia się energetyki nuklearnej. Jednak obecnie jest ona jedną z najbardziej stabilnych gałęzi przemysłu. Energetyka jądrowa wytwarza 1/6 energii elektrycznej zużywanej na świecie, 1/5 w Stanach Zjednoczonych, i niemal 1/3 w Europie Zachodniej. Zdaniem międzynarodowych ekspertów, zaspokojenie potrzeb energetycznych w XXI wieku będzie wymagało wykorzystania wszystkich opcji energetycznych, włącznie z energią jądrową. Twierdzą oni, że żadne ze źródeł energii, dostępnych na świecie, nie powinno być wykluczone. Dysponujemy dużymi zasobami kopalnych paliw organicznych, paliwa jądrowego i energii odnawialnej. Dalsza ewolucja światowego systemu energetycznego zapewne mniej będzie zależeć od ograniczeń surowców energetycznych, a bardziej od świadomego wyboru dokonanego przez rządy, sektor prywatny i poszczególne osoby. </w:t>
        <w:br/>
        <w:t>Polska, po nieudanych próbach budowania elektrowni jądrowych, w dniu dzisiejszym nie dysponuje energetyką nuklearną. Jednak ze względu na to, że jest ona otoczona państwami posiadającymi na swoich terytoriach elektrownie atomowe, temat ten jest dla niej istotny. W Czechach działają obecnie dwa bloki jądrowe, na Słowacji – 6, na Ukrainie – 13, w Rosji - 30, na Litwie – 2, w Finlandii – 4, w Szwecji – 11, w Niemczech – 19.</w:t>
      </w:r>
    </w:p>
    <w:p>
      <w:pPr>
        <w:pStyle w:val="NormalnyWeb"/>
        <w:rPr/>
      </w:pPr>
      <w:r>
        <w:rPr>
          <w:b/>
          <w:color w:val="000000"/>
        </w:rPr>
        <w:t>Reaktor wodny wrzący (BWR)</w:t>
      </w:r>
    </w:p>
    <w:p>
      <w:pPr>
        <w:pStyle w:val="NormalnyWeb"/>
        <w:rPr>
          <w:color w:val="000000"/>
        </w:rPr>
      </w:pPr>
      <w:r>
        <w:rPr>
          <w:color w:val="000000"/>
        </w:rPr>
        <w:t>W reaktorach BWR woda chłodząca reaktor pełni funkcję nie tylko moderatora, ale również czynnika roboczego w cyklu parowo-wodnym. Rolę wytwornicy pary pełni tutaj sam reaktor - wytworzona w reaktorze para jest kierowana bezpośrednio do turbiny. Układ elektrowni jest bardzo zbliżony do układu elektrowni opalanej węglem, w której funkcję kotła przejmuje reaktor. Tak więc elektrownia z reaktorem BWR pracuje w układzie jednoobiegowym, zwanym również obiegiem bezpośrednim.</w:t>
        <w:br/>
        <w:t xml:space="preserve">W porównaniu z reaktorem PWR układ ulega znacznemu uproszczeniu: zostaje wyeliminowana konieczność stosowania wytwornicy pary, stabilizatora ciśnienia (w obiegu znajduje się stosunkowo duża objętość ściśliwego ośrodka pary wodnej), pornp cyrkulacyjnych o dużych wydatkach. Tę samą temperaturę pary można osiągnąć przy niższej średniej temperaturze paliwa (albo przy określonej, dopuszczalnej temperaturze paliwa można osiągnąć większe wartości parametrów pary). Nie ma konieczności zapobiegania wrzeniu wody przez stosowanie wysokich ciśnień &lt;jak w reaktorach PWR&gt; i obieg może pracować przy ciśnieniach o około połowę niższych niż w reaktorach PWR. W rezultacie, ściany zbiornika mogą być znacznie cieńsze - produkcja zbiornika jest więc znacznie łatwiejsza. Ponieważ jednak gęstość mocy w rdzeniu (kW/1) jest mniejsza niż w reaktorze PWR, dla jednostek o tej samej mocy zbiornik musi mieć większe wymiary. Odbiór mocy z rdzenia jest bardziej efektywny przy doprowadzeniu do wrzenia wody chłodzącej (znacznie więcej ciepła może być zmagazynowane w chłodziwie pod postacią utajonego ciepła parowania). Stąd, w reaktorze BWR musi być przepompowana przez rdzeń mniejsza ilość wody niż w reaktorze PWR o tej samej mocy cieplnej. Poważną wadą układu jednoobiegowego elektrowni z reaktorem BWR jest to, że promieniotwórcza woda chłodząca rdzeń reaktora przechodzi przez wszystkie elementy obiegu (turbinę, skraplacz, pompy wody zasilającej itd.). Zmusza to do zabezpieczenia tych urządzeń osłonami przed promieniowaniem i znacznie utrudnia ich obsługę i eksploatację. </w:t>
      </w:r>
    </w:p>
    <w:p>
      <w:pPr>
        <w:pStyle w:val="Normal"/>
        <w:rPr>
          <w:u w:val="single"/>
        </w:rPr>
      </w:pPr>
      <w:r>
        <w:rPr>
          <w:u w:val="single"/>
        </w:rPr>
        <w:t>Schemat obiegu chłodziwa w zbiorniku reaktora BWR:</w:t>
      </w:r>
    </w:p>
    <w:p>
      <w:pPr>
        <w:pStyle w:val="Normal"/>
        <w:rPr>
          <w:u w:val="single"/>
        </w:rPr>
      </w:pPr>
      <w:r>
        <w:rPr>
          <w:u w:val="single"/>
        </w:rPr>
      </w:r>
    </w:p>
    <w:p>
      <w:pPr>
        <w:pStyle w:val="Normal"/>
        <w:rPr/>
      </w:pPr>
      <w:r>
        <w:rPr/>
        <w:t>Woda zasilająca jest doprowadzana do górnej części zbiornika, Stamtąd pampy strumienicowe wtłaczają ją do dolnej części zbiornika i wymuszają jej przepływ przez rdzeń. Przechodząc przez rdzeń część wody odparowuje. mieszanina parowo-wodna (zawartość pary ok. 13% w stasunku ciężarowym) przechodzi następnie przez separator pary zlokalizowany nad rdzeniem, gdzie większa część wody jest usuwana. Reszta wody jest usuwana w osuszaczach pary umieszczonych nad separatorem pary. Na wyjściu ze zbiornika uzyskuje się parę nasyconą o wilgotności ok. 0,3%, temperaturze ok. 280°C i ciśnieniu ok. 7MPa.</w:t>
        <w:br/>
        <w:t>Sprawność wytwarzania energii elektrycznej w elektrowni z reaktorem BWR nie przekracza 34%, gdyż do turbiny jest doprowadzana para nasycona pod niskim ciśnieniem (w nowoczesnych elektrowniach węglowych, pracujących na przegrzanej parze pod wysokim ciśnieniem, sprawność osiąga 40%).</w:t>
        <w:br/>
        <w:t>Użycie pomp strumienicawych umieszczonych wewnątrz zbiornika pozwala zmniejszyć ilość wody przepompowywanej przez pompy cyrkulacyjne w zewnętrznym obiegu do 1/3 całkowitego przepływu przez rdzeń. Układ pompowania składa się zwykle z 2 pomp cyrkulacyjnych zewnętrznych i zestawu 18-24 (zależne od mocy reaktora) pomp strumienicowych rozlokowanych w zbiorniku na obwodzie rdzenia. System pomp strumienicowych nie jest powszechnie przyjęty we wszystkich reaktorach BWR. Na przykład firma ASEA, w budowanych przez siebie reaktorach BWR, stosuje pompy recyrkulacyjne wmontowane peryferyjnie w dolną część zbiornika reaktora (8 pomp w zbiorniku).</w:t>
        <w:br/>
        <w:t>Rdzeń reaktora tworzy zestaw dużej liczby pionowo ustawionych w siatce kwadratawej zespołów paliwowych. Każdy z nich zawiera 64 (8x8) lub 49 (7x7) prętów. Pręty paliwowe są zbudowane w bardzo podobny spasób jak w reaktorze PWR. Natomiast zespoły paliwowe - inaczej niż w reaktorze PWR - są umieszczone w kasetach wykonanych z blachy ze stopów cyrkonu otwartych od dołu i od góry. Zadaniem ich jest kierowanie przepływem wody wzdłuż zespołu paliwowego. Część pozycji w zespole paliwowym jest zajęta przez pręty ściągające (zwykle 8 w każdej kasecie), a część (zwykle 2 w kasecie) zajmują pręty wypełnione wodą. Reaktor BWR dużej mocy ma 764 zespoły paliwowe, zawierające (40-50) tysięcy prętów oraz ok. 160 t UO</w:t>
      </w:r>
      <w:r>
        <w:rPr>
          <w:vertAlign w:val="subscript"/>
        </w:rPr>
        <w:t>2</w:t>
      </w:r>
      <w:r>
        <w:rPr/>
        <w:t>.</w:t>
      </w:r>
    </w:p>
    <w:p>
      <w:pPr>
        <w:pStyle w:val="Normal"/>
        <w:rPr/>
      </w:pPr>
      <w:r>
        <w:rPr/>
        <w:t>Zespoły paliwowe, tworzące rdzeń, są łączone w moduły po 4 zestawy, wewnątrz których są umieszczone krzyżowe pręty regulacyjne. Każdy z nich zawiera dużą liczbę prętów z węglika boru (B</w:t>
      </w:r>
      <w:r>
        <w:rPr>
          <w:vertAlign w:val="subscript"/>
        </w:rPr>
        <w:t>4</w:t>
      </w:r>
      <w:r>
        <w:rPr/>
        <w:t>C), zamkniętych w koszulkach ze stali nierdzewnej i umieszczonych w każdym z czterech skrzydeł krzyżaka. Wprowadzenie prętów regulacyjnych do rdzenia odbywa się od dołu zbiornika. Główną przyczyną przyjęcia takiego rozwiązania (oprócz trudności konstrukcyjnych zewzględu na brak miejsca nad rdzeniem, zajętego przez separatory i osuszacze pary) jest mała efektywność prętów wprowadzonych od góry. W górnej części rdzenia bowiem zawartość pary w wodzie jest duża i efekt regulacyjny prętów byłby niewielki.</w:t>
        <w:br/>
        <w:t>Pręty reguiacyjne spełniają podwójną rolę: służą do regulacji reaktywności oraz do wyrównania rozkładu mocy w rdzeniu. Regulacja reaktywności obejmuje zarówno regulację długookresową (kompensowanie wypalania paliwa), jak i awaryjne wyłączanie reaktora. Konieczność wyrównywania rozkładu generacji mocy w rdzeniu wynika z bardzo nierównomiernej produkcji ciepła w górnej i dolnej części rdzenia. W wyniku wrzenia, w górnej części rdzenia woda ma znacznie mniejszą gęstośc i spełnia gorzej rolę moderatora; stąd mniejsza moc cieplna generowana tam w paliwie. W części prętów paliwowych do UO</w:t>
      </w:r>
      <w:r>
        <w:rPr>
          <w:vertAlign w:val="subscript"/>
        </w:rPr>
        <w:t>2</w:t>
      </w:r>
      <w:r>
        <w:rPr/>
        <w:t xml:space="preserve"> dodaje się wypalające się trucizny (zwykle gadolin w postaci Gd</w:t>
      </w:r>
      <w:r>
        <w:rPr>
          <w:vertAlign w:val="subscript"/>
        </w:rPr>
        <w:t>2</w:t>
      </w:r>
      <w:r>
        <w:rPr/>
        <w:t>O</w:t>
      </w:r>
      <w:r>
        <w:rPr>
          <w:vertAlign w:val="subscript"/>
        </w:rPr>
        <w:t>3</w:t>
      </w:r>
      <w:r>
        <w:rPr/>
        <w:t xml:space="preserve"> o bardzo dużym przekroju czynnym na pochłanianie neutronów termicznych) w celu skomperesowania nadmiaru reaktywności w pierwszym okresie kampanii paliwowej.</w:t>
        <w:br/>
        <w:t>Moc reaktora można również regulować za pomocą pomp cyrkulaeyjnych, przez zmianę wydatku wody. Zmniejszenie wydatku wody prowadzi do zmniejszenża szybkości przepływu wody przez rdzeń i zwiększenia zawartości pary. Maleje gęstość moderatora, jego zdolność spowalniania neutranów, intensywność reakcji rozszczepiania i generowana moc cieplna.</w:t>
        <w:br/>
        <w:t>W czasie przeładunku paliwa., paliwo z centralnej części rdzenia jest usuwane i zastępowane paliwem z części peryferyjnych. Świeże paliwo o wzbogaceniu 2,4-3,0% jest doładowywane na peryferie rdzenia. Stopień wzbogacenia zmienia się wewnątrz kasety paliwowej, przy czym wzbogacanie jest niższe w prętach znajdujących się w pobliżu krawędzi i obszarów wodnych. To także powoduje wyrównanie rozkładu generacji ciepła w rdzeniu.</w:t>
        <w:br/>
        <w:t xml:space="preserve">Przy tej samej mocy jednostki, rdzeń reaktora BWR jest znacznie większy niż reaktora PWR, ze względu na mniejszą gęstość mocy. Pozwala to na dłuższe przebywanie paliwa, a w rdzeniu, gdy chce się osiągnąć porównywalny stopień wypalenia (stopień wypalenia osiągany w reaktorach PWR jest zwykle większy o 10-15%); stąd, w reaktorach firmy Generai Electric przeładunki (1/3 zawartości rdzenia) odbywają się co 18 miesięcy. Czas przeładunku jest znacznie krótszy niż w reaktorze PWR - w nowych reaktorach BWR wynosi 1 tydzień. </w:t>
      </w:r>
    </w:p>
    <w:p>
      <w:pPr>
        <w:pStyle w:val="Normal"/>
        <w:rPr/>
      </w:pPr>
      <w:r>
        <w:rPr/>
      </w:r>
    </w:p>
    <w:p>
      <w:pPr>
        <w:pStyle w:val="Normal"/>
        <w:rPr/>
      </w:pPr>
      <w:r>
        <w:rPr>
          <w:b/>
        </w:rPr>
        <w:t>Reaktor wodny ciśnieniowy (PWR)</w:t>
      </w:r>
    </w:p>
    <w:p>
      <w:pPr>
        <w:pStyle w:val="NormalnyWeb"/>
        <w:rPr/>
      </w:pPr>
      <w:r>
        <w:rPr>
          <w:color w:val="000000"/>
        </w:rPr>
        <w:t>Ciśnieniowy reaktor wodny jest reaktorem, w którym ciepło jest odprowadzane do wytwornicy pary przez wodę pod wysokim ciśnieniem, nie dopuszczającym do wystąpienia wrzenia w obiegu chłodzenia rdzenia. W reaktorze tego typu lekka woda, w której jest zanurzony rdzeń, spełnia potrójną rolę: chłodziwa, moderatora i reflektora. Reaktor taki jest więc reaktorem termicznym. Woda jest dobrym chłodziwem - tanim, bezpiecznym, o bardzo dobrze znanych własnościach termodynamicznych i fizycznych, a jednocześnie jest dobrym moderatorem, Spowalnia ona skutecznie neutrony, ale ze względu na ich znaczne pochłanianie przez wodór, stosowanie wody jako moderatora narzuca konieczność stosowania jako paliwa uranu lekko wzbogaconego (3-4% 235U), ponieważ przy użyciu uranu naturalnego nie osiągnęłoby się stanu krytycznego. Poważną wadą wody jest silne oddziaływanie korozyjne, szczególnie w wysokich temperaturach.</w:t>
        <w:br/>
        <w:t>Ciśnieniowe reaktory wodne zostały zbudowane i zastosowane pierwotnie w obiektach wojskowych (napęd atomowych okrętów podwodnych). Pierwszy reaktor PWR przeznaczony dla energetyki rozpoczął pracę w 1957 roku w elektrowni Shippingport w USA. Od tej pory liczba reaktorów PWR pracujących w elektrowniach szybko wzrastała i dzisiaj stanowią one większość reaktorów stosowanych w elektrowniach. Przyczyną takiej sytuacji są nie tylko zalety tego typu reaktora, ale i wysoki stopień jego rozwoju, osiągnięty na koszt programów wojskowych. Rozwój innych i obiecujących typów reaktorów, napotyka na trudności finansowe i niechęć przemysłu energetycznego, który preferuje opanowane już rozwiązania.</w:t>
        <w:br/>
        <w:t>W krajach kapitalistycznych największy wkład w opanowanie tego reaktora wniosła amerykańska firma Westinghouse. W krajach socjalistycznych ci5nieniowy reaktor wodny pod nazwą WWER został opracowany</w:t>
        <w:br/>
        <w:t>i udoskonalony w ZSRR.</w:t>
      </w:r>
    </w:p>
    <w:p>
      <w:pPr>
        <w:pStyle w:val="NormalnyWeb"/>
        <w:rPr>
          <w:color w:val="000000"/>
          <w:u w:val="single"/>
        </w:rPr>
      </w:pPr>
      <w:r>
        <w:rPr>
          <w:color w:val="000000"/>
          <w:u w:val="single"/>
        </w:rPr>
      </w:r>
    </w:p>
    <w:p>
      <w:pPr>
        <w:pStyle w:val="NormalnyWeb"/>
        <w:rPr>
          <w:color w:val="000000"/>
          <w:u w:val="single"/>
        </w:rPr>
      </w:pPr>
      <w:r>
        <w:rPr>
          <w:color w:val="000000"/>
          <w:u w:val="single"/>
        </w:rPr>
      </w:r>
    </w:p>
    <w:p>
      <w:pPr>
        <w:pStyle w:val="NormalnyWeb"/>
        <w:rPr>
          <w:color w:val="000000"/>
        </w:rPr>
      </w:pPr>
      <w:r>
        <w:rPr>
          <w:color w:val="000000"/>
          <w:u w:val="single"/>
        </w:rPr>
        <w:t>Obieg pierwotny i wtórny reaktora</w:t>
      </w:r>
    </w:p>
    <w:p>
      <w:pPr>
        <w:pStyle w:val="NormalnyWeb"/>
        <w:rPr>
          <w:color w:val="000000"/>
        </w:rPr>
      </w:pPr>
      <w:r>
        <w:rPr>
          <w:color w:val="000000"/>
        </w:rPr>
        <w:t>Reaktory typu PWR pracują w systemie dwuobiegowym (pierwotnym i wtórnym).</w:t>
      </w:r>
    </w:p>
    <w:p>
      <w:pPr>
        <w:pStyle w:val="Normal"/>
        <w:ind w:firstLine="708"/>
        <w:rPr/>
      </w:pPr>
      <w:r>
        <w:rPr/>
        <w:t>Podstawowymi elementami obiegu pierwotnego są: zbiornik reaktora wraz z rdzeniem, wymiennik ciepła (wytwornica pary), główna pompa obiegowa i stabilizator ciśnienia. Podstawowymi elementami obiegu wtórnego są: wytwornica pary, turbina parowa, skrapiacz, pompa wody zasilającej i podgrzewacze regeneracyjne. Ze względu na ograniczone moce maksymalne pomp, obieg pierwotny reaktorów PWR jest podzielony z reguły na kilka pętli (pętlą nazywa się tutaj komplet urządzeń obiegu pierwotnego połączonych rurociągami, z zamkniętym obiegiem wody wychodzącej ze zbiornika reaktora i powracającej do niego). W budowanych seryjnie we Francji reaktorach PWR o mocy elektrycznej 910 MW obieg pierwotny składa się z trzech pętli, a w reaktorach amerykańskich o macy elektrycznej 1100 - 1200 MW liczba pętli wynosi 2, 3 lub 4.</w:t>
        <w:br/>
        <w:t xml:space="preserve"> </w:t>
        <w:tab/>
        <w:t>W obiegu wtórnym czynnikiem roboczym jest również zwykła woda. W wytwornicy pary wada obiegu pierwotnego przepływa przez tysiące rurek, zamieniając opływającą je wodę obiegu wtórnego w parę pod wysokim ciśnieniem. Wytworzona para rozpręża się w turbinie parowej napędzającej prądnicę, skrapla się w skraplaczu i jako woda zasilająca jest pompowana znów do wytwornicy pary. Wytwornice pary stosowane w reaktorach PWR mają zwykle układ pionowy i są podzielone na sekcję odparowywania wody - w której następuje wrzenie wody obiegu wtórnego - i sekcję separacji wilgoci, w której sucha para nasycona, kierowana następnie na turbinę, jest separowana od wody, kierowanej do wody zasilającej wytwornicę pary.</w:t>
        <w:br/>
        <w:t>W niektórych rozwiązaniach wytwornic pary stosuje się przegrzew pary, pozwalający zmniejszyć wilgotność pary w końcowych stopniach turbiny, co zwiększa sprawność turbin i zmniejsza zużycie łopatek.</w:t>
        <w:br/>
        <w:t>Aby zapewnić odpowiednio wysokie parametry pary w obiegu wtórnym (temperatury i ciśnienia), woda w obiegu pierwotnym musi mieć wystarczająco wysoką temperaturę, zwykle w zakresie 300-350°C.</w:t>
      </w:r>
    </w:p>
    <w:p>
      <w:pPr>
        <w:pStyle w:val="NormalnyWeb"/>
        <w:rPr/>
      </w:pPr>
      <w:r>
        <w:rPr>
          <w:color w:val="000000"/>
        </w:rPr>
        <w:t>W rdzeniu reaktora trzeba utrzymywać ciśnienie wyższe od ciśnienia odpowiadającego temperaturze nasycenia, by nie dopuścić do wrzenia zmniejszającego stabilność pracy reaktora i zapewnić odpowiedni zapas bezpieczeństwa wobec możliwości pogorszenia warunków odbioru ciepła z paliwa w stanach przejściowych. Aby zapobiec wahaniom ciśnienia, do obiegu pierwotnego podłącza się stabilizator ciśnienia, mający za zadanie amortyzowanie zmian objętości obiegu pierwotnego wywołanych zmianami jego temperatury średniej i utrzymywanie ciśnienia na ustalonym poziomie. Stabilizator jest wykonany zwykle w postaci cylindrycznego wysokociśnieniowego zbiornika, podłączonego od dołu do gorącej. (tj. wyprowadzającej podgrzaną w rdzeniu wodę ze zbiornika reaktora) części rurociągu obiegu pierwotnego. W dolnej części stabilizatora znajduje się woda, w górnej - para pod ciśnieniem. W dolnej części zbiornika, zanurzony w wodzie, jest zamontowany zestaw elektrycznych grzałek nurnikowych, a pod kopułą zbiornika jest umieszczony zestaw dysz wtrysku wody, połączony z zimną częścią rurociągu obiegu pierwotnego.</w:t>
        <w:br/>
        <w:t>Dla zilustrowania działania stabilizatora ciśnienia rozważmy jeden z wielu możliwych stanów przejściowych w elektrowni jądrowej, np. spadek obciążenia turbiny w wyniku zmniejszenia poboru energii elektrycznej przez system elektroenergetyczny. Prowadzi to do wzrostu temperatury i objętości wody w obiegu pierwotnym elektrowni. Podnosi się poziom wody w stabilizatorze, wzrasta ciśnienie sprężonej pary nad powierzchnię wody, co powoduje uruchomienie dysz zraszających, wtryskujących wodę pobraną z zimnej części rurociągu obiegu pierwotnego. Część pary skrapla się, ciśnienie spada i układ wraca do równowagi. Odwrotnie, wzrost obciążenia elektrycznego prowadzi do zmniejszenia objętości wody i spadku ciśnienia w obiegu pierwotnym. Uruchomione zostają wówczas grzałki nurnikowe - część wody ulega odparowaniu, zwiększa się objętość pary i wzrasta ciśnienie w obiegu pierwotnym - układ powraca do równowagi.</w:t>
        <w:br/>
        <w:t>O ile każda pętla obiegu pierwotnego jest wyposażona w osobną wytwornicę pary i w jedną lub dwie pompy obiegowe, to jeden stabilizator ciśnienia zapewnia stabilizację ciśnienia we wszystkich pętlach obiegu pierwotnego.</w:t>
      </w:r>
    </w:p>
    <w:p>
      <w:pPr>
        <w:pStyle w:val="NormalnyWeb"/>
        <w:rPr/>
      </w:pPr>
      <w:r>
        <w:rPr>
          <w:color w:val="000000"/>
          <w:u w:val="single"/>
        </w:rPr>
        <w:t>Rdzeń reaktora</w:t>
      </w:r>
      <w:r>
        <w:rPr>
          <w:color w:val="000000"/>
        </w:rPr>
        <w:t xml:space="preserve"> </w:t>
      </w:r>
    </w:p>
    <w:p>
      <w:pPr>
        <w:pStyle w:val="NormalnyWeb"/>
        <w:rPr/>
      </w:pPr>
      <w:r>
        <w:rPr>
          <w:color w:val="000000"/>
        </w:rPr>
        <w:t>Podstawowym elementem reaktora jest jego rdzeń, składający się z dużej liczby prętów paliwowych. W celu ułatwienia manipulacji z paliwem pręty są zgrupowane w zestawy, zwane kasetami, zawierające np. 200 prętów paliwowych. Zestaw ok. 200 kaset tworzy rdzeń reaktora. Wymiary rdzenia zależą od mocy reaktora. W reaktorze o mocy elektrycznej 1000 MW wynoszą one w przybliżeniu: wysokość 3-4 m, średnica 3-3,5 m. W części kaset paliwowych są umieszczone ruchome (dające się wy- ciągać i wsuwać) zestawy prętów regulacyjnych, zawierających materiały silnie pochłaniające neutrony, jak bor czy kadm. Wokoło rdzenia są rozmieszczone komory jonizacyjne do pomiarów strumieni neutronów, wykonywanych w celu regulacji mocy reaktora. Wewnątrz kaset paliwowych znajdują się także czujniki pomiarowe, służące do kontroli temperatur, ciśnień i rozkładów strumieni neutronów. Pojedynczy pręt paliwowy jest złożony z cienkościennej rurki o średnicy ok.10 mm, wykonanej z materiału słabo pochłaniającego neutrony i zamkniętych wewnątrz tej rurki pastylek paliwowych. Rurkę, oddzielającą pastylki od wody chłodzącej, nazywa się koszulką. Jest ona szczelnie zamknięta i ma chronić przed przedostaniem się produktów rozszczepienia z paliwa do wody przez cały czas pracy reaktora. Pastylki paliwowe o długości ok. 15 mm i średnicy 7-8 mm zatrzymuje się przez prasowanie proszku U0</w:t>
      </w:r>
      <w:r>
        <w:rPr>
          <w:color w:val="000000"/>
          <w:vertAlign w:val="subscript"/>
        </w:rPr>
        <w:t>2</w:t>
      </w:r>
      <w:r>
        <w:rPr>
          <w:color w:val="000000"/>
        </w:rPr>
        <w:t>, przy czym uran jest wzbogacony (2 - 4%).</w:t>
        <w:br/>
        <w:t>Woda chłodząca przepływa przez rdzeń od dołu ku górze, omywając pręty paliwowe i odbierając od nich ciepło wytworzone wskutek reakcji rozszczepienia.</w:t>
      </w:r>
    </w:p>
    <w:p>
      <w:pPr>
        <w:pStyle w:val="NormalnyWeb"/>
        <w:rPr>
          <w:color w:val="000000"/>
        </w:rPr>
      </w:pPr>
      <w:r>
        <w:rPr>
          <w:color w:val="000000"/>
          <w:u w:val="single"/>
        </w:rPr>
        <w:t>Zbiornik ciśnieniowy reaktora</w:t>
      </w:r>
    </w:p>
    <w:p>
      <w:pPr>
        <w:pStyle w:val="NormalnyWeb"/>
        <w:rPr/>
      </w:pPr>
      <w:r>
        <w:rPr>
          <w:color w:val="000000"/>
        </w:rPr>
        <w:t>Rdzeń reaktora wraz z zestawami prętów regulacyjnych, oprzyrządowaniem i konstrukcjami mechanicznymi utrzymującymi rdzeń we właściwym położeniu, znajduje się w ciśnieniowym zbiorniku reaktora. Między rdzeń a ścianę boczną zbiornika jest wmontowana tzw. osłona termiczna, zwykle w postaci stalowego cylindra, mająca na celu zmniejszenie strumienia promieniowania gamma padającego na ściankę i zabezpieczenie jej przed zbyt intensywną generacją ciepła przy pochłanianiu tego promieniowania. Górna część zbiornika (pokrywa) jest zdejmowana w czasie przeładunków paliwa i remontów. W pokrywie znajdują się przepusty, umożliwiające napęd zestawów prętów regulacyjnych podczas pracy reaktora.</w:t>
        <w:br/>
        <w:t>W niektórych rozwiązaniach konstrukcyjnych w pokrywie są umieszczone również przepusty, przez które wprowadza się do zbiornika kable wiodące do czujników pomiarowych rozmieszczonych wewnątrz rdzenia i wokoło rdzenia. W innych przypadkach przepusty te są rozmieszczone w dnie zbiornika</w:t>
      </w:r>
    </w:p>
    <w:p>
      <w:pPr>
        <w:pStyle w:val="Normal"/>
        <w:rPr/>
      </w:pPr>
      <w:r>
        <w:rPr/>
        <w:t>Woda obiegu pierwotnego dopływa do zbiornika przez króćce rozmieszczane na obwodzie jego górnej części, spływa w dół pierścieniową szczeliną opadawą między ścianką boczną zbiornika a osłoną termiczną, po czym z dolnej komory mieszania płynie ku górze przez rdzeń reaktora. Po przepłynięciu przez rdzeń woda dostaje się do górnej komory mieszania i odpływa ze zbiornika przez króćce, które w reaktorach PWR są umieszczone na tym samym poziomie co króćce dopływowe.</w:t>
        <w:br/>
        <w:t>Grubość ścianek zbiornika musi wynosić 10-20 cm, by wytrzymały ciśnienie ok. 16 MPa. Jednocześnie wnętrze zbiornika musi być odporne na korozję. Dla spełnienia obu tych wymagań, zbiorniki wykonuje się ze stali ferrytycznej lub stopowej i wykłada od wewnątrz warstwą stali nierdzewnej. Ale stal ferrytyczna ulega zmianom strukturalnym pod wpływem napromieniowania neutronami prędkimi. W wysokich temperaturach metale są ciągliwe, w niskich zaś kruche i łatwo pękają. Zmiana ta następuje w temperaturze zwanej temperaturą kruchości materiału, która wzrasta w miarę napromieniowywania stali. Oznacza to, że gdy w zbiorniku panuje wysokie ciśnienie, wówczas nie można dopuścić do obniżenia jego temperatury poniżej temperatury kruchości, która na początku pracy zbiornika reaktora wynosi np. 80°C, a pod koniec eksploatacji dochodzi do 130°C. W przeciwnym wypadku zbiornik może pęknąć, co spowodowałoby utratę chłodziwa z rdzenia i zniszczenie paliwa.</w:t>
        <w:br/>
        <w:t>Czas pracy zbiornika jest ograniczony i zależy od rodzaju materiału, otrzymanej przezeń dawki neutronów prędkich i historii zmian ciśnień i temperatur w okresie eksploatacji. Aby zmniejszyć groźbę uszkodzeń radiacyjnych w otoczeniu połączeń spawanych, w nowoczesnych zbiornikach reaktorów PWR wykonuje się coraz częściej ściany boczne z pierścieni odkuwanych, zamiast z giętych płyt spawanych wzdłużnie. Zmniejsza się także liczbę elementów, a więc i liczbę spawów obwodowych. Ulepszenia te są możliwe dzięki opanowaniu technologii wykonywania i obróbki ogromnych odlewów, których masa po odlaniu osiąga 500 t, a po odkuciu i obróbce wynosi ok. 200 t.</w:t>
        <w:br/>
        <w:t>Dla zapewnienia najwyższej jakości spawów, maksymalnej czystości i właściwej obróbki cieplnej po spawaniu, wszystkie operacje spawania zbiorników PWR są wykonywane w zakładach wytwórczych. Zbiorniki są transportowane na miejsce budowy w całości, co łączy się z koniecznością ograniczania ich wymiarów. W krajach kapitalistycznych stosuje się najczęściej transport drogą wodną, ale przy pewnych lokalizacjach elektrowni nie można uniknąć transportu lądowego. W ZSRR w większości przypadków transport odbywa się koleją. Dlatego średnica zbiorników reaktorów WWER jest mniejsza niż średnice zbiorników PWR.</w:t>
        <w:br/>
        <w:t>Zmniejszenie wymiarów zbiornika powoduje ograniczenie maksymalnej mocy jednostkowej reaktora PWR. Obecnie moce elektryczne tych reaktorów nie przekraczają 1300 MW. Chociaż jednostkowe nakłady inwestycyjne maleją wyraźnie ze wzrostem mocy reaktora, nie obserwuje się już prób dalszego zwiększania mocy reaktorów PWR.</w:t>
      </w:r>
    </w:p>
    <w:p>
      <w:pPr>
        <w:pStyle w:val="Normal"/>
        <w:rPr/>
      </w:pPr>
      <w:r>
        <w:rPr/>
        <w:t>W celu zabezpieczenia rdzenia przed utratą chłodziwa w przypadku awarii prowadzącej do rozszczelnienia obiegu pierwotnego i wypływu wody, reaktor PWR jest wyposażony w układ awaryjnego chłodzenia rdzenia (UACR).</w:t>
      </w:r>
    </w:p>
    <w:p>
      <w:pPr>
        <w:pStyle w:val="Normal"/>
        <w:rPr/>
      </w:pPr>
      <w:r>
        <w:rPr/>
        <w:t>Aby uchronić personel elektrowni i ludność przed skutkami możliwych awarii w reaktorze, przy których część znajdujących się w rdzeniu produktów rozszczepienia przeniknęłaby poza granice obiegu pierwotnego, reaktory PWR buduje się z zasady w ten sposób, że zbiornik ciśnieniowy reaktora i cały obieg pierwotny znajdują się wewnątrz kulistej lub cylindrycznej obudowy bezpieczeństwa, szczelnej i odpornej na maksymalne ciśnienie, jakie może wystąpić w jej wnętrzu w przypadku rozerwania obiegu pierwotnego.</w:t>
        <w:br/>
        <w:t>Do typowych rozwiązań stosowanych w amerykańskich reaktorach PWR należą cylindryczne obudowy bezpieczeństwa z podwójnymi ścianami. Ścianę wewnętrzną tworzy zwykle powłoka stalowa, wokoło której jest zbudowany cylindryczny zbiornik betonowy. W przestrzeni między powłoką stalową a zbiornikiem betonowym utrzymuje się podciśnienie, co zapobiega niekontrolowanym przeciekom poza obudową w przypadku awarii.</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Reaktor powielający</w:t>
      </w:r>
    </w:p>
    <w:p>
      <w:pPr>
        <w:pStyle w:val="Normal"/>
        <w:rPr>
          <w:b/>
          <w:b/>
          <w:bCs/>
        </w:rPr>
      </w:pPr>
      <w:r>
        <w:rPr>
          <w:b/>
          <w:bCs/>
        </w:rPr>
      </w:r>
    </w:p>
    <w:p>
      <w:pPr>
        <w:pStyle w:val="Normal"/>
        <w:rPr/>
      </w:pPr>
      <w:r>
        <w:rPr/>
        <w:t>Jądra U-238 mogą wchłaniać neutrony, przemieniając się przy tym w jądra plutonu, które można łatwo rozszczepić i wykorzystać do produkcji energii. Reaktor powielając wykorzystuje tą własność. Jako materiał rozszczepialny jest w nim stosowany Pu-239, który podczas rozpadu produkuje 2 lub 3 neutrony. Jeden z nich jest potrzebny do podtrzymania reakcji łańcuchowej, podczas gdy pozostałe są przekazywane do jąder U-238, które przemieniają się w Pu-239. Tak powstaje nowe paliwo. Reaktor wytwarza w ten sposób nowe paliwo. W optymalnym przypadku może wytworzyć nawet więcej paliwa niż sam zużył. Ten proces zachodzi także w innych typach reaktorów, ale w marginalnych ilościach. Zasoby U-238 są znaczne, więc powszechnie uważa się, że w przyszłości takie reaktory odegrają duża role w wytwarzaniu energii. Technika ta, dzięki wykorzystywaniu nierozszczepialnego U-238, jest sześćdziesięciokrotnie bardziej wydajna od tradycyjnej uranowej. Przemiana U-238 w Pu przebiega lepiej z neutronami prędkimi niż wolnymi. W reaktorze prędkim powielającym wykorzystuje się właśnie te prędkie neutrony do procesu powielania. Przy małej zawartości plutonu proces przebiegałby ze zbyt małą wydajnością, stąd w owych reakcjach elementy paliwowe zajmują 20-30% plutonu i 70-80 % U-238. Jest prawie 10-krotnie więcej materiału rozszczepialnego niż we wcześniejszych typach reaktorów, więc istnieje wiele niebezpieczeństw i trudności technicznych związanych z budową i eksploatacją takich siłowni. Reaktor składa się z elementów paliwowych, w których wytwarzana jest energia oraz z elementów powielających, gdzie powstaje nowe paliwo. Z powodu obecności dużej ilości materiału rozszczepialnego wytwarzanie ciepła w elementach paliwowych jest bardziej intensywne. Dlatego ochładza się taki reaktor ciekłym sodem, który dobrze przewodzi ciepło, ale w przeciwieństwie do wody słabo hamuje neutrony. Są więc one ciągle prędkie. Obieg pierwotny ciekłego sodu ogrzewa ciekły sód w obiegu wtórnym. Ten doprowadza do wrzenia, a wytworzona para napędza urządzenia produkujące prąd.</w:t>
      </w:r>
    </w:p>
    <w:p>
      <w:pPr>
        <w:pStyle w:val="NormalnyWeb"/>
        <w:rPr>
          <w:b/>
          <w:b/>
          <w:color w:val="000000"/>
        </w:rPr>
      </w:pPr>
      <w:r>
        <w:rPr>
          <w:b/>
          <w:color w:val="000000"/>
        </w:rPr>
        <w:t>Reaktory wysokotemperaturowe (HTR)</w:t>
      </w:r>
    </w:p>
    <w:p>
      <w:pPr>
        <w:pStyle w:val="NormalnyWeb"/>
        <w:rPr/>
      </w:pPr>
      <w:r>
        <w:rPr>
          <w:color w:val="000000"/>
        </w:rPr>
        <w:t>Mianem reaktorów wysokotemperaturowych HTR (High Temperature Reactor), zwanych nieraz HTGR lub HTGCR (High Temperature Gas Cooled Reactor), określa się reaktory chłodzone gazem z moderatorem grafitowym, osiągające temperatury gazu na wyjściu z rdzenia powyżej 700°C.</w:t>
        <w:br/>
        <w:t>Reaktory wysokotemperaturowe są wynikiem konsekwentnego rozwoju reaktorów gazowo-grafitowych. Rozwiązania techniczne reaktorów HTR są w dużej mierze prosta ekstrapolacja technologii reaktorów gazowych na obszar wyższych temperatur. Odmiennie jednak niż w reaktorach gazowych w HTR zastosowano wzbogacony uran jako paliwo, a hel jako czynnik chłodzący.</w:t>
        <w:br/>
        <w:t>Koncepcja tego reaktora polega na połączeniu żaroodpornego paliwa z gazowym, chemicznie obojętnym, chłodziwem w zintegrowanym układzie, zamkniętym w pojemniku ze sprężonego betonu. Temperatury panujące w rdzeniu wykluczają użycie tam jakichkolwiek metali. Podstawowym materiałem rdzenia jest grafit, który służy jako moderator, reflektor i materiał konstrukcyjny. Podstawowym składnikiem paliwa jest maleńka granulka tlenku lub węglika uranu, pokryta również grafitem (zwykle kilka warstw pirowęgla z dodatkowo uszczelniającą warstwą węglika krzemu). Paliwem jest wysokowzbogacony uran (zwykle do ok. 93%) z torem jako materiałem paliworodnym; granulki paliwowe i paliworodne są zdyspersowane w matrycy grafitowej.</w:t>
      </w:r>
    </w:p>
    <w:p>
      <w:pPr>
        <w:pStyle w:val="NormalnyWeb"/>
        <w:rPr>
          <w:color w:val="000000"/>
        </w:rPr>
      </w:pPr>
      <w:r>
        <w:rPr>
          <w:color w:val="000000"/>
        </w:rPr>
      </w:r>
    </w:p>
    <w:p>
      <w:pPr>
        <w:pStyle w:val="NormalnyWeb"/>
        <w:rPr/>
      </w:pPr>
      <w:r>
        <w:rPr>
          <w:color w:val="000000"/>
          <w:u w:val="single"/>
        </w:rPr>
        <w:t xml:space="preserve">Reaktor wysokotemperaturowy ma wiele zalet; najważniejsze to: </w:t>
      </w:r>
    </w:p>
    <w:p>
      <w:pPr>
        <w:pStyle w:val="NormalnyWeb"/>
        <w:numPr>
          <w:ilvl w:val="0"/>
          <w:numId w:val="2"/>
        </w:numPr>
        <w:spacing w:before="280" w:after="0"/>
        <w:rPr>
          <w:color w:val="000000"/>
        </w:rPr>
      </w:pPr>
      <w:r>
        <w:rPr>
          <w:color w:val="000000"/>
        </w:rPr>
        <w:t>Wysoka temperatura chłodziwa. Możliwość osiągnięcia wysokich temperatur chłodziwa (do 1000°C) w wyniku specjalnej konstrukcji rdzenia i paliwa oraz zastosowania żaroodpornych materiałów, pozwala nie tylko na użycie takiego reaktora w elektrowniach do produkcji energii elektrycznej (duża sprawność), ale przede wszystkim do wykorzystania go w procesach przemysłowych wymagających dostarczania ciepła przy wysokich temperaturach nośnika ciepła.</w:t>
      </w:r>
    </w:p>
    <w:p>
      <w:pPr>
        <w:pStyle w:val="NormalnyWeb"/>
        <w:numPr>
          <w:ilvl w:val="0"/>
          <w:numId w:val="2"/>
        </w:numPr>
        <w:spacing w:before="0" w:after="280"/>
        <w:rPr>
          <w:color w:val="000000"/>
        </w:rPr>
      </w:pPr>
      <w:r>
        <w:rPr>
          <w:color w:val="000000"/>
        </w:rPr>
        <w:t>Korzystna gospodarka paliwowa. Dzięki jądrowym własnościom helu i grafitu (małe pochłanianie neutronów) osiąga się bardzo dobry bilans neutronów, co może być wykorzystane albo do uzyskania dużego współczynnika konwersji (bliskiego jedności), albo do uzyskania bardzo wysokiego stopnia wypalenia. Jednocześnie istnieje mozliwość stosowania różnego rodzaju paliwa o różnych stopniach wzbogacenia (praca w cyklu, U/Th z wysokowzbogaconym uranem względnie w cyklu U/Pu z niskowzbogaconym uranem), przy czym jest możliwa stopniowa wymiana elementów paliwowych jednego typu na inny w czasie eksploatacji danego rdzenia. Użycie wysokowzbogaconego uranu jako materiału rozszczepialnego i toru jako materiału paliworodnego powoduje zmniejszenie zapotrzebowania na rude uranowa, co najmniej o 1/3, w porównaniu z reaktorem PWR.</w:t>
      </w:r>
    </w:p>
    <w:p>
      <w:pPr>
        <w:pStyle w:val="NormalnyWeb"/>
        <w:numPr>
          <w:ilvl w:val="0"/>
          <w:numId w:val="2"/>
        </w:numPr>
        <w:spacing w:before="0" w:after="280"/>
        <w:rPr>
          <w:color w:val="000000"/>
        </w:rPr>
      </w:pPr>
      <w:r>
        <w:rPr>
          <w:color w:val="000000"/>
        </w:rPr>
        <w:t>Mała aktywność czynnika chłodzącego. Opanowane technologicznie i sprawdzone w wieloletniej pracy pokrycia elementów paliwowych tworzą bardzo szczelna i odporna na działanie czynników zewnętrznych (tj. temperatury, uszkodzeń mechanicznych) barierę zapobiegającą przedostawaniu się produktów rozszczepienia do czynnika chłodzącego i przenoszeniu ich do innych elementów obiegu. Czynnik chłodzący - hel nie ulega aktywacji również przy przejściu przez rdzeń. W rezultacie czynnik chłodzący charakteryzuje się małą aktywnością, co znakomicie ułatwia eksploatacje reaktora, nawet podczas przeglądów i konserwacji.</w:t>
      </w:r>
    </w:p>
    <w:p>
      <w:pPr>
        <w:pStyle w:val="NormalnyWeb"/>
        <w:numPr>
          <w:ilvl w:val="0"/>
          <w:numId w:val="2"/>
        </w:numPr>
        <w:spacing w:before="0" w:after="280"/>
        <w:rPr/>
      </w:pPr>
      <w:r>
        <w:rPr>
          <w:color w:val="000000"/>
        </w:rPr>
        <w:t>Wysoki stopień bezpieczeństwa reaktora. Wynika on z takich czynników jak: duża pojemność cieplna rdzenia reaktora (znacznie więcej czasu minie zanim nastąpi uszkodzenie paliwa w przypadku awarii układu chłodzenia niż w reaktorze PWR, w którym ciepło powyłączeniowe przy braku chłodzenia może stopić koszulki paliwowe już po 1-2 min; w podobnych warunkach ceramiczne paliwo w reaktorze HTR może pozostać godzinę nieuszkodzone), doskonale własności mechaniczne materiałów konstrukcyjnych rdzenia w wysokich temperaturach (wytrzymałość mechaniczna grafitu wzrasta ze wzrostem temperatury), mała aktywność chłodziwa, duży ujemny współczynnik temperaturowy reaktywności. W przypadku awarii na przeszkodzie rozprzestrzenianiu się promieniotwórczych produktów rozszczepienia do otoczenia elektrowni stoją cztery bariery: pierwsza - powłoki z pirowęgla na granulkach paliwowych, druga - grafitowa matryca elementu paliwowego i powłoka z gęstego grafitu, trzecia - blok reaktora wykonany z betonu sprężonego, czwarta - budynek bezpieczeństwa reaktora. Ze względu na wysoki stopień bezpieczeństwa reaktorów HTR mogą one pracować w pobliżu miast i zakładów przemysłowych, co ma szczególnie duże znaczenie w przypadku wykorzystania reaktora jako źródła ociepla dla technologii przemysłowych oraz ogrzewnictwa.</w:t>
      </w:r>
    </w:p>
    <w:p>
      <w:pPr>
        <w:pStyle w:val="Normal"/>
        <w:rPr>
          <w:color w:val="000000"/>
        </w:rPr>
      </w:pPr>
      <w:r>
        <w:rPr>
          <w:color w:val="000000"/>
        </w:rPr>
      </w:r>
    </w:p>
    <w:p>
      <w:pPr>
        <w:pStyle w:val="NormalnyWeb"/>
        <w:rPr>
          <w:color w:val="000000"/>
          <w:u w:val="single"/>
        </w:rPr>
      </w:pPr>
      <w:r>
        <w:rPr>
          <w:color w:val="000000"/>
          <w:u w:val="single"/>
        </w:rPr>
      </w:r>
    </w:p>
    <w:p>
      <w:pPr>
        <w:pStyle w:val="NormalnyWeb"/>
        <w:rPr>
          <w:color w:val="000000"/>
          <w:u w:val="single"/>
        </w:rPr>
      </w:pPr>
      <w:r>
        <w:rPr>
          <w:color w:val="000000"/>
          <w:u w:val="single"/>
        </w:rPr>
      </w:r>
    </w:p>
    <w:p>
      <w:pPr>
        <w:pStyle w:val="NormalnyWeb"/>
        <w:rPr>
          <w:color w:val="000000"/>
        </w:rPr>
      </w:pPr>
      <w:r>
        <w:rPr>
          <w:color w:val="000000"/>
          <w:u w:val="single"/>
        </w:rPr>
        <w:t>Wykorzystanie reaktorów wysokotemperaturowych</w:t>
      </w:r>
    </w:p>
    <w:p>
      <w:pPr>
        <w:pStyle w:val="NormalnyWeb"/>
        <w:rPr/>
      </w:pPr>
      <w:r>
        <w:rPr>
          <w:color w:val="000000"/>
        </w:rPr>
        <w:t>Pracujące dotychczas, zarówno pilotowe, jak i demonstracyjne reaktory HTR były przeznaczone do wytwarzania energii elektrycznej. Wykazują one, w porównaniu z innymi typami reaktorów, liczne zalety, jak:</w:t>
      </w:r>
    </w:p>
    <w:p>
      <w:pPr>
        <w:pStyle w:val="NormalnyWeb"/>
        <w:numPr>
          <w:ilvl w:val="0"/>
          <w:numId w:val="1"/>
        </w:numPr>
        <w:tabs>
          <w:tab w:val="clear" w:pos="708"/>
          <w:tab w:val="left" w:pos="360" w:leader="none"/>
        </w:tabs>
        <w:spacing w:before="280" w:after="0"/>
        <w:ind w:left="360" w:hanging="360"/>
        <w:rPr/>
      </w:pPr>
      <w:r>
        <w:rPr>
          <w:color w:val="000000"/>
        </w:rPr>
        <w:t>Wysoka temperatura czynnika chłodzącego na wyjściu z reaktora (750-950°C), umożliwiająca uzyskanie dużych sprawności (ok. 40%);</w:t>
      </w:r>
    </w:p>
    <w:p>
      <w:pPr>
        <w:pStyle w:val="NormalnyWeb"/>
        <w:numPr>
          <w:ilvl w:val="0"/>
          <w:numId w:val="1"/>
        </w:numPr>
        <w:tabs>
          <w:tab w:val="clear" w:pos="708"/>
          <w:tab w:val="left" w:pos="360" w:leader="none"/>
        </w:tabs>
        <w:spacing w:before="0" w:after="280"/>
        <w:ind w:left="360" w:hanging="360"/>
        <w:rPr/>
      </w:pPr>
      <w:r>
        <w:rPr>
          <w:color w:val="000000"/>
        </w:rPr>
        <w:t>Możliwości zastosowania typowych turbozespołów o dużej niezawodności działania, bez potrzeby prowadzenia dodatkowych prac badawczych;</w:t>
      </w:r>
    </w:p>
    <w:p>
      <w:pPr>
        <w:pStyle w:val="NormalnyWeb"/>
        <w:numPr>
          <w:ilvl w:val="0"/>
          <w:numId w:val="1"/>
        </w:numPr>
        <w:tabs>
          <w:tab w:val="clear" w:pos="708"/>
          <w:tab w:val="left" w:pos="360" w:leader="none"/>
        </w:tabs>
        <w:spacing w:before="0" w:after="280"/>
        <w:ind w:left="360" w:hanging="360"/>
        <w:rPr/>
      </w:pPr>
      <w:r>
        <w:rPr>
          <w:color w:val="000000"/>
        </w:rPr>
        <w:t>Małe zapotrzebowanie na wodę, a wiec można budować elektrownie z reaktorami HTR w rejonach ubogich w wodę;</w:t>
      </w:r>
    </w:p>
    <w:p>
      <w:pPr>
        <w:pStyle w:val="NormalnyWeb"/>
        <w:numPr>
          <w:ilvl w:val="0"/>
          <w:numId w:val="1"/>
        </w:numPr>
        <w:tabs>
          <w:tab w:val="clear" w:pos="708"/>
          <w:tab w:val="left" w:pos="360" w:leader="none"/>
        </w:tabs>
        <w:spacing w:before="0" w:after="280"/>
        <w:ind w:left="360" w:hanging="360"/>
        <w:rPr>
          <w:color w:val="000000"/>
        </w:rPr>
      </w:pPr>
      <w:r>
        <w:rPr>
          <w:color w:val="000000"/>
        </w:rPr>
        <w:t>Wysoki stopień bezpieczeństwa (duża pojemność cieplna rdzenia, mała możliwość ucieczki produktów rozszczepienia z paliwa, ujemny temperaturowy współczynnik reaktywności);</w:t>
      </w:r>
    </w:p>
    <w:p>
      <w:pPr>
        <w:pStyle w:val="NormalnyWeb"/>
        <w:numPr>
          <w:ilvl w:val="0"/>
          <w:numId w:val="1"/>
        </w:numPr>
        <w:tabs>
          <w:tab w:val="clear" w:pos="708"/>
          <w:tab w:val="left" w:pos="360" w:leader="none"/>
        </w:tabs>
        <w:spacing w:before="0" w:after="280"/>
        <w:ind w:left="360" w:hanging="360"/>
        <w:rPr/>
      </w:pPr>
      <w:r>
        <w:rPr>
          <w:color w:val="000000"/>
        </w:rPr>
        <w:t>Sprawdzona w czasie wieloletniej eksploatacji reaktorów gazowo-grafitowych technologia (maszyny przeładowcze, napędy prętów regulacyjnych, przepływowe wytwornice pary, dmuchawy gazu, zbiorniki z betonu</w:t>
        <w:br/>
        <w:t>wstępnie sprężonego);</w:t>
      </w:r>
    </w:p>
    <w:p>
      <w:pPr>
        <w:pStyle w:val="NormalnyWeb"/>
        <w:numPr>
          <w:ilvl w:val="0"/>
          <w:numId w:val="1"/>
        </w:numPr>
        <w:tabs>
          <w:tab w:val="clear" w:pos="708"/>
          <w:tab w:val="left" w:pos="360" w:leader="none"/>
        </w:tabs>
        <w:spacing w:before="0" w:after="280"/>
        <w:ind w:left="360" w:hanging="360"/>
        <w:rPr/>
      </w:pPr>
      <w:r>
        <w:rPr>
          <w:color w:val="000000"/>
        </w:rPr>
        <w:t>Korzystne własności eksploatacyjne (możliwość wymiany rdzenia i wytwornic pary, zdolność nadążania za zmianami obciążenia, małe wycieki substancji promieniotwórczych);</w:t>
      </w:r>
    </w:p>
    <w:p>
      <w:pPr>
        <w:pStyle w:val="NormalnyWeb"/>
        <w:numPr>
          <w:ilvl w:val="0"/>
          <w:numId w:val="1"/>
        </w:numPr>
        <w:tabs>
          <w:tab w:val="clear" w:pos="708"/>
          <w:tab w:val="left" w:pos="360" w:leader="none"/>
        </w:tabs>
        <w:spacing w:before="0" w:after="280"/>
        <w:ind w:left="360" w:hanging="360"/>
        <w:rPr/>
      </w:pPr>
      <w:r>
        <w:rPr>
          <w:color w:val="000000"/>
        </w:rPr>
        <w:t>Elastyczność paliwowa, pozwalająca w zależności od sytuacji na przestawianie reaktora na prace z innym paliwem.</w:t>
      </w:r>
    </w:p>
    <w:p>
      <w:pPr>
        <w:pStyle w:val="Normal"/>
        <w:spacing w:before="280" w:after="280"/>
        <w:rPr>
          <w:b/>
          <w:b/>
          <w:bCs/>
        </w:rPr>
      </w:pPr>
      <w:r>
        <w:rPr>
          <w:b/>
          <w:bCs/>
        </w:rPr>
        <w:t>Reaktor niejednorodny ze spowalniaczem stałym</w:t>
      </w:r>
    </w:p>
    <w:p>
      <w:pPr>
        <w:pStyle w:val="NormalnyWeb"/>
        <w:rPr/>
      </w:pPr>
      <w:r>
        <w:rPr>
          <w:color w:val="000000"/>
        </w:rPr>
        <w:t xml:space="preserve">Procesy reakcji jądrowych przeprowadza się w tzw. reaktorach jądrowych. Paliwem do reaktorów jądrowych są pręty, rury, blachy uranowe lub plutonowe (92233U, 92235U, 94239Pu). Paliwo jądrowe w takich reaktorach rozmieszczone jest w masie ciekłego (np. wody lub ciężkiej) wody lub stałego spowalniacza, tworząc rdzeń lub strefę aktywną reaktora. Gdy paliwo tworzy ze spowalniaczem niejednorodną masę, wtedy taki reaktor nazywamy niejednorodnym (heterogenicznym). Rdzeń otoczony jest warstwą materiału odbijającego neutrony - tzw. zwierciadłem lub neutronem. Jako zwierciadło może służyć grafit, woda, woda ciężka, BeO). Zadaniem zwierciadła jest zmniejszenie masy paliwa jądrowego do wartości mniejszej od masy krytycznej, która byłaby potrzebna w reaktorze bez zwierciadła. Osłona wykonana z betonu ma chronić obsługę przed szkodliwym promieniowaniem. Ciepło wytwarzane w reaktorze jest odprowadzane za pośrednictwem cieczy chłodzącej (ciało ogrzewane w reaktorze to chłodziwo). Aby zapobiec przedostawania się produktów rozszczepiania do chłodziwa pręty paliwowe są umieszczone w osłonie wykonanej z materiałów możliwie jak najmniej pochłaniającej neutrony (magnez, cyrkon i stopy). Chłodziwo oddaje ciepło w wymienniku ciepła innej łatwo wrzącej substancji. Chłodziwem może być woda, powietrze, dwutlenek węgla, oraz ciekłe metale (sód, rzadziej potas i ich stopy). Do pompowania ciekłych metali stosowane są pompy elektromagnetyczne, działające na zasadzie oddziaływania magnetycznego na ciekły metal, przez który płynie prąd elektryczny. Zaletą tych pomp jest to, że nie posiadają części ruchomych, podatnych na uszkodzenia. Do kierowania pracą reaktora służą pręty sterujące. Są one wykonane z metali o dużym przekroju czynnym ( silnie pochłaniające neutrony), np. kadmu, baru lub hafnu. Mogą być wsuwane do wnętrza reaktora lub wysuwane. Gdy pręty są wsunięte, to wówczas na wskutek silnego pochłaniania neutronów reakcja zostaje zahamowana. Im bardziej są wysunięte tym szybsza i gwałtowniejsza reakcja jądrowa. Reakcje jądrowe zachodzą bardzo szybko, więc potrzebna jest automatyczna regulacja wysunięcia prętów w zależności od liczby powstałych neutronów. W każdym reaktorze są kanały do wytwarzania izotopów promieniotwórczych. W reaktorach, których głównym zadaniem jest wytwarzanie energii jest to uboczny produkt, ale niektóre reaktory (np. polskie Świerk i Ewa), służą głównie do tego. </w:t>
      </w:r>
    </w:p>
    <w:p>
      <w:pPr>
        <w:pStyle w:val="Normal"/>
        <w:spacing w:before="280" w:after="280"/>
        <w:rPr>
          <w:b/>
          <w:b/>
          <w:bCs/>
        </w:rPr>
      </w:pPr>
      <w:r>
        <w:rPr>
          <w:b/>
          <w:bCs/>
        </w:rPr>
        <w:t>Reaktor jednorodny</w:t>
      </w:r>
    </w:p>
    <w:p>
      <w:pPr>
        <w:pStyle w:val="Normal"/>
        <w:rPr/>
      </w:pPr>
      <w:r>
        <w:rPr/>
        <w:t>W tym przypadku rdzeń reaktora jest wypełniony roztworem wodnym jakiegoś pierwiastka, będącego paliwem jądrowym, np siarczanu uranylu UO</w:t>
      </w:r>
      <w:r>
        <w:rPr>
          <w:vertAlign w:val="subscript"/>
        </w:rPr>
        <w:t>2</w:t>
      </w:r>
      <w:r>
        <w:rPr/>
        <w:t>SO</w:t>
      </w:r>
      <w:r>
        <w:rPr>
          <w:vertAlign w:val="subscript"/>
        </w:rPr>
        <w:t>4</w:t>
      </w:r>
      <w:r>
        <w:rPr/>
        <w:t>, lub inną cieczą, a nawet proszkiem. Zaletami takiego reaktora uniknięcie trudnej i kosztownej produkcji prętów paliwowych i kłopotów związanych z wymianą prętów. We wszystkich tych reaktorach występują dwa obiegi, co ma chronić obsługę reaktora przed promieniowaniem: pierwotny-przechodzący przez reaktor i wtórny z turbiną parową</w:t>
      </w:r>
    </w:p>
    <w:p>
      <w:pPr>
        <w:pStyle w:val="Normal"/>
        <w:rPr/>
      </w:pPr>
      <w:r>
        <w:rPr/>
      </w:r>
    </w:p>
    <w:p>
      <w:pPr>
        <w:pStyle w:val="Normal"/>
        <w:spacing w:before="280" w:after="280"/>
        <w:rPr>
          <w:b/>
          <w:b/>
          <w:bCs/>
        </w:rPr>
      </w:pPr>
      <w:r>
        <w:rPr>
          <w:b/>
          <w:bCs/>
        </w:rPr>
        <w:t>Obieg paliwowy - wydobywanie uranu, usuwanie odpadów radioaktywnych i przerób zużytego paliwa</w:t>
      </w:r>
    </w:p>
    <w:p>
      <w:pPr>
        <w:pStyle w:val="Normal"/>
        <w:spacing w:before="280" w:after="280"/>
        <w:rPr/>
      </w:pPr>
      <w:r>
        <w:rPr/>
        <w:t xml:space="preserve">Do elektrowni jądrowych trzeba dostarczyć paliwa, ale i także usuwać z nich jego wypalone pozostałości. Zawarte w tych pozostałościach rozszczepialne jądra należy odzyskać, a nieużyteczne i niebezpieczne odpady usunąć. Ten cykl procesów tworzy tzn. obieg paliwowy. Zaczyna się on od wydobywania rud uranu i toru w kopalniach lub w odkrywkach. Ruda jest następnie poddawana obróbce, przemianom i wzbogacaniu, zanim posłuży do wykonania prętów paliwowych, które w końcu trzeba dowieźć do reaktora. Równie ważny jak opisany tu proces zaopatrywania w paliwo jest proces usuwania odpadów z elektrowni jądrowych. Jego początkiem jest wyjęcie wysłużonych elementów paliwowych, które najpierw są składowane w chłodzonym wodą basenie, następnie w składzie pośrednim, a na koniec trafiają do zakładu odzysku. Tam oddziela się odpady od materiałów nadających się do ponownego zastosowania. Z odzyskanego paliwa jądrowego wykonuje się nowe elementy paliwowe, zaś promieniotwórcze odpady opakowuje się i składuje w bezpiecznych podziemnych składowiskach, zwanych mogilnikami. </w:t>
      </w:r>
    </w:p>
    <w:p>
      <w:pPr>
        <w:pStyle w:val="Normal"/>
        <w:rPr>
          <w:b/>
          <w:b/>
          <w:bCs/>
        </w:rPr>
      </w:pPr>
      <w:r>
        <w:rPr>
          <w:b/>
          <w:bCs/>
        </w:rPr>
        <w:t>Wydobywanie uranu</w:t>
      </w:r>
    </w:p>
    <w:p>
      <w:pPr>
        <w:pStyle w:val="NormalnyWeb"/>
        <w:spacing w:before="280" w:after="240"/>
        <w:rPr/>
      </w:pPr>
      <w:r>
        <w:rPr>
          <w:color w:val="000000"/>
        </w:rPr>
        <w:t xml:space="preserve">Uran jest metalem ciężkim, który otrzymujemy z rud uranowych. Najbardziej znaną z nich jest smółka uranowa, składająca się w 95% z tlenku uranu i występująca nieraz w postaci wielotonowych bloków. Większość pozostałych rud zawiera niestety znacznie mniej uranu. Wydobycie staje się opłacalne, gdy tona rudy zawiera co najmniej kilka kg uranu. Ruda wydobyta w kopalniach lub odkrywkach musi najpierw zostać poddana obróbce. Polega ona na łamaniu, mieleniu i wyługowaniu. W rezultacie otrzymujemy ostatecznie ponad 70-procentowy koncentrat uranowy, tzw. "yellow cake", czyli "żółte ciasto". Jest to produkt wyjściowy do dalszej obróbki.' </w:t>
        <w:br/>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trzymywanie uranu wzbogaconego</w:t>
      </w:r>
    </w:p>
    <w:p>
      <w:pPr>
        <w:pStyle w:val="NormalnyWeb"/>
        <w:spacing w:before="280" w:after="240"/>
        <w:rPr/>
      </w:pPr>
      <w:r>
        <w:rPr>
          <w:color w:val="000000"/>
        </w:rPr>
        <w:t>Czysty uran naturalny jest dla elektrowni jądrowych nieprzydatny. jako że tylko w 0,7% składa się z rozszczepialnego U-235, a pozostałe 99,3% stanowi nieco cięższy, nierozszczepialny U-238. Obydwa izotopy uranu nie różnią się między sobą pod względem chemicznym, stąd do wzbogacania wykorzystuje się różnicę w ich ciężarze. Najpierw przemienia się uran za pomocą fluoru w gaz, sześciofluorek uranu (UF</w:t>
      </w:r>
      <w:r>
        <w:rPr>
          <w:color w:val="000000"/>
          <w:vertAlign w:val="subscript"/>
        </w:rPr>
        <w:t>6</w:t>
      </w:r>
      <w:r>
        <w:rPr>
          <w:color w:val="000000"/>
        </w:rPr>
        <w:t>), zatem w związek uranu i fluoru. Do rozdzielenia obydwu izotopów uranu można teraz wykorzystać jedną z następujących metod, W metodzie kanalikowej przepuszcza się UF</w:t>
      </w:r>
      <w:r>
        <w:rPr>
          <w:color w:val="000000"/>
          <w:vertAlign w:val="subscript"/>
        </w:rPr>
        <w:t>6</w:t>
      </w:r>
      <w:r>
        <w:rPr>
          <w:color w:val="000000"/>
        </w:rPr>
        <w:t xml:space="preserve"> z dużą prędkością przez drobne kanaliki o kształtach półkolistych. Występująca tu siła odśrodkowa wypycha składową gazu zawierającą U-238 ku obrzeżom toru, co umożliwia oddzielenie jej od składowej gazu zawierającej lżejszy U-235. Oczywiście w ten sposób nie jest możliwe całkowite rozdzielenie obydwu izotopów. Jeśli jednak połączy się wiele opisanych tu układów w tzw. kaskadę, to otrzyma się w rezultacie gaz zawierający wystarczającą koncentrację atomów U-235. W metodzie dyfuzyjnej przepuszcza się gaz UF6 przez przegrody półprzepuszczalne. Lżejsza składowa z U-235 przechodzi (dyfunduje) przez pory przegród szybciej niż cięższa z U-238. Prowadzi to także do częściowego rozdziału składowych. W metodzie wirówkowej wiruje się gaz w bardzo szybkiej centryfudze. Siła odśrodkowa przyciska składową cięższą silniej do ściany, wobec czego koncentracja lżejszego U-235 w środkowej części wirówki wzrasta. Również i tu osiągamy rozdział U-235 i U-238, choć konieczne jest połączenie wielu układów szeregowo, by uzyskać pożądane wzbogacenie. Inne metody, w których osiągano by wymagane wzbogacenie w pojedynczym procesie, są jeszcze w stadium opracowań. </w:t>
      </w:r>
    </w:p>
    <w:p>
      <w:pPr>
        <w:pStyle w:val="Normal"/>
        <w:rPr>
          <w:b/>
          <w:b/>
          <w:bCs/>
        </w:rPr>
      </w:pPr>
      <w:r>
        <w:rPr>
          <w:b/>
          <w:bCs/>
        </w:rPr>
        <w:t>Budowa elementów paliwowych</w:t>
      </w:r>
    </w:p>
    <w:p>
      <w:pPr>
        <w:pStyle w:val="NormalnyWeb"/>
        <w:spacing w:before="280" w:after="240"/>
        <w:rPr/>
      </w:pPr>
      <w:r>
        <w:rPr>
          <w:color w:val="000000"/>
        </w:rPr>
        <w:t>Widzieliśmy już, że pręty paliwowe elektrowni jądrowych zawierają pastylki wykonane z dwutlenku uranu (UO</w:t>
      </w:r>
      <w:r>
        <w:rPr>
          <w:color w:val="000000"/>
          <w:vertAlign w:val="subscript"/>
        </w:rPr>
        <w:t>2</w:t>
      </w:r>
      <w:r>
        <w:rPr>
          <w:color w:val="000000"/>
        </w:rPr>
        <w:t>). Ten ostatni uzyskujemy ze wzbogaconego gazu UF</w:t>
      </w:r>
      <w:r>
        <w:rPr>
          <w:color w:val="000000"/>
          <w:vertAlign w:val="subscript"/>
        </w:rPr>
        <w:t>6</w:t>
      </w:r>
      <w:r>
        <w:rPr>
          <w:color w:val="000000"/>
        </w:rPr>
        <w:t xml:space="preserve"> i prasując nadajemy mu postać pastylek o grubości ok. 1,5 cm i średnicy ok. 1 cm. Podane tu wymiary - jak prawie wszystkie dane liczbowe w tej książce - mogą dla różnych elektrowni, a także w różnych państwach nieco się różnić, stanowią jednak typowe wartości przeciętne. Surowe wypraski ogrzewa się do 1700°C, co daje im konieczną spoistość i wytrzymałość. Następnie poddaje się je obróbce mechanicznej z dokładnością do 1/10000 mm i wprowadza w rurki, zwane koszulkami. Dla lepszej wymiany ciepła w koszulki wprowadza się hel. Koszulki ponadto nigdy nie są całkowicie wypełnione pastylkami, gdyż w wyniku rozpadu promieniotwórczego powstają gazy wymagające odpowiedniej przestrzeni, tzw. przestrzeni gazu porozpadowego. Wypełnione i szczelnie zamknięte koszulki stanowią pręty paliwowe; wraz z prętami regulacyjnymi tworzą one elementy paliwowe, których konstrukcja może być bardzo różna, l tak w reaktorze wrzącym znajdujemy często 7x7 prętów paliwowych w wiązce paliwowej, w reaktorze wodnym ciśnieniowym 15x15 lub 20 x 20. Także położenie prętów regulacyjnych może się w różnych reaktorach zasadniczo zmieniać. </w:t>
      </w:r>
    </w:p>
    <w:p>
      <w:pPr>
        <w:pStyle w:val="Normal"/>
        <w:jc w:val="center"/>
        <w:rPr>
          <w:b/>
          <w:b/>
          <w:bCs/>
          <w:color w:val="000000"/>
        </w:rPr>
      </w:pPr>
      <w:r>
        <w:rPr>
          <w:b/>
          <w:bCs/>
          <w:color w:val="000000"/>
        </w:rPr>
      </w:r>
    </w:p>
    <w:p>
      <w:pPr>
        <w:pStyle w:val="Normal"/>
        <w:rPr/>
      </w:pPr>
      <w:r>
        <w:rPr>
          <w:b/>
          <w:bCs/>
        </w:rPr>
        <w:t>Transport wypalonych prętów paliwowych</w:t>
      </w:r>
    </w:p>
    <w:p>
      <w:pPr>
        <w:pStyle w:val="NormalnyWeb"/>
        <w:spacing w:before="280" w:after="240"/>
        <w:rPr/>
      </w:pPr>
      <w:r>
        <w:rPr>
          <w:color w:val="000000"/>
        </w:rPr>
        <w:t xml:space="preserve">Wiemy już, że podczas rozszczepienia jąder powstają w reaktorze lżejsze jądra atomowe o wysokiej radioaktywności, emitujące niebezpieczne promieniowanie. Wysłużony element paliwowy zawiera wielkie ilości takich niebezpiecznych dla życia materiałów, ale także resztki U-235 oraz plutonu. Jeśli nie brać pod uwagę materiałów konstrukcyjnych, to wypalone elementy paliwowe zawierają około 3% wysoko aktywnych produktów rozpadu jądrowego, 95% U-238, 1% U-235 i prawie 1% plutonu, powstałego w procesie powielania z U-238. Niezbędne są najostrzejsze przedsięwzięcia zabezpieczające, aby te materiały nigdy nie przedostały się do środowiska naturalnego. W Republice Federalnej Niemiec postępuje się wtedy następująco. Po wyjęciu z reaktora składa się elementy paliwowe najpierw na pewien czas do wypełnionego wodą basenu, położonego wewnątrz budynku reaktora. Tu ich promieniotwórczość powoli maleje, zmniejsza się także wydzielanie ciepła. Następny krok to transport elementów paliwowych. Do tego celu skonstruowano specjalne pojemniki ze ściankami zewnętrznymi o grubości prawie 50 cm. Zapewniają one całkowite ekranowanie niebezpiecznych materiałów od otoczenia, nawet w przypadku katastrofy. Pojemniki takie muszą m.in. być odporne na upadek z wysokości 9 m na twarde podłoże oraz wytrzymać pożar trwający 30 minut. Nawet upadek z wysokości 1,2 m na stalowe ostrze lub też zderzenie z odrzutowcem nie może im zaszkodzić. W takim zbiorniku o wadze do 120 ton mieści się najwyżej dziewięć elementów paliwowych. Pojemniki te służą do składowania pośredniego albo do transportowania do zakładu przerobu. Obecnie opuszcza niemieckie elektrownie jądrowe corocznie około 250 ton zużytego paliwa jądrowego, co stawia gigantyczne wymagania wobec wszystkich firm, zaangażowanych w procesie usuwania odpadów radioaktywnych. </w:t>
      </w:r>
    </w:p>
    <w:p>
      <w:pPr>
        <w:pStyle w:val="Normal"/>
        <w:rPr>
          <w:b/>
          <w:b/>
          <w:bCs/>
        </w:rPr>
      </w:pPr>
      <w:r>
        <w:rPr>
          <w:b/>
          <w:bCs/>
        </w:rPr>
        <w:t>Składowanie elementów paliwowych</w:t>
      </w:r>
    </w:p>
    <w:p>
      <w:pPr>
        <w:pStyle w:val="NormalnyWeb"/>
        <w:spacing w:before="280" w:after="240"/>
        <w:rPr/>
      </w:pPr>
      <w:r>
        <w:rPr>
          <w:color w:val="000000"/>
        </w:rPr>
        <w:t xml:space="preserve">W elektrowni jądrowej wymienia się co roku prawie trzecią część elementów paliwowych na nowe. W dużej elektrowni jądrowej o mocy 1300 MW opuszcza reaktor rok w rok ok. 30 t uranu. Ten materiał jest wprawdzie skażony groźnymi dla życia produktami rozpadu promieniotwórczego, jednak z drugiej strony zawiera cenne, możliwe do odzyskania materiały rozszczepialne. Stąd usuwanie i obróbka wysłużonych elementów paliwowych jest niezmiernie istotnym czynnikiem zarówno z punktu widzenia ochrony środowiska naturalnego, jak i opłacalności przedsięwzięcia. Postępuje się następująco. Po trwającej około roku obecności elementów paliwowych w basenie z wodą w elektrowni jądrowej przenosi się je na tzw. składowiska pośrednie. Elementy paliwowe pozostają w tym czasie wewnątrz pojemników transportowych, zapewniających całkowicie bezpieczne składowanie i chroniących od promieniowania radioaktywnego. Następnie poddaje się pręty paliwowe przeróbce. Nadające się do wykorzystania paliwo zostaje odzyskane i przekazane do produkcji nowych elementów paliwowych. Niebezpieczne produkty rozpadu radioaktywnego są oddzielane i na zawsze składowane w mogilnikach. Istnieje oczywiście możliwość złożenia wypalonych elementów paliwowych w mogilnikach bez żadnej obróbki i odzysku. </w:t>
      </w:r>
    </w:p>
    <w:p>
      <w:pPr>
        <w:pStyle w:val="Normal"/>
        <w:rPr>
          <w:b/>
          <w:b/>
          <w:bCs/>
        </w:rPr>
      </w:pPr>
      <w:r>
        <w:rPr>
          <w:b/>
          <w:bCs/>
        </w:rPr>
        <w:t>Zakłady przerobu paliwa jądrowego</w:t>
      </w:r>
    </w:p>
    <w:p>
      <w:pPr>
        <w:pStyle w:val="NormalnyWeb"/>
        <w:spacing w:before="280" w:after="240"/>
        <w:rPr/>
      </w:pPr>
      <w:r>
        <w:rPr>
          <w:color w:val="000000"/>
        </w:rPr>
        <w:t xml:space="preserve">Zakładem przerobu paliwa jądrowego nazywamy taki zakład, w którym przeprowadza się rozdział poszczególnych składników wypalonych elementów paliwowych. W szczególności należy oddzielić odpady radioaktywne i odzyskać paliwo jądrowe, czyli uran i pluton. Pręty paliwowe zawierają bowiem obok jąder U-235, które nie uległy rozszczepieniu, także pluton-239, powstały w procesie powielenia i nadający się jako paliwo jądrowe. Po odpowiednim leżakowaniu w basenie elektrowni oraz w składowisku pośrednim pręty paliwowe przewozi się w ich pojemnikach transportowych do zakładu przerobu. Są one stale jeszcze wysoce promieniotwórcze, więc od personelu technicznego muszą je oddzielać grube mury betonowe lub szyby ze szkła ołowiowego, a proces przerobu musi być w pełni zautomatyzowany. Pręty paliwowe są najpierw rozdrabniane, a następnie rozpuszczane w kwasie azotowym. Uran, pluton oraz produkty rozpadu rozpuszczają się prawie całkowicie, pozostają natomiast rozdrobnione koszulki prętów paliwowych, które po zabetonowaniu składa się w bezpiecznym miejscu. W następstwie szeregu chemicznych procesów następuje rozdział uranu, plutonu i pozostałych produktów rozpadu. Uran i pluton, po oczyszczeniu, trafiają do fabryki produkującej pręty paliwowe, natomiast odpady radioaktywne są pakowane i przygotowywane do składowania w mogilniku. </w:t>
      </w:r>
    </w:p>
    <w:p>
      <w:pPr>
        <w:pStyle w:val="Normal"/>
        <w:rPr>
          <w:b/>
          <w:b/>
          <w:bCs/>
        </w:rPr>
      </w:pPr>
      <w:r>
        <w:rPr>
          <w:b/>
          <w:bCs/>
        </w:rPr>
        <w:t>Dalsza droga odpadów promieniotwórczych</w:t>
      </w:r>
    </w:p>
    <w:p>
      <w:pPr>
        <w:pStyle w:val="NormalnyWeb"/>
        <w:spacing w:before="280" w:after="240"/>
        <w:rPr/>
      </w:pPr>
      <w:r>
        <w:rPr>
          <w:color w:val="000000"/>
        </w:rPr>
        <w:t xml:space="preserve">Odpady pochodzące z urządzeń atomowych pracujących w instytutach badawczych, elektrowniach jądrowych czy zakładach przerobu wykazują różne stopnie zagrożenia. Słabo aktywne odpady w postaci stałej lub ciekłej są najpierw na drodze stężania, ściskania lub spalania redukowane do możliwie najmniejszej objętości. Następnie zostają zacementowane w beczkach. Średnio aktywne odpady, na przykład rozdrobnione koszulki prętów paliwowych, zacementowuje się także w beczkach. Szczególna ostrożność wymagana jest przy odpadach wysoko aktywnych. Są nimi przede wszystkim rozpuszczone w kwasie azotowym produkty rozpadu. Dają one 99% promieniowania wszystkich odpadów promieniotwórczych! Dla tych niebezpiecznych dla życia substancji opracowano specjalny proces zeszkliwiania. Te wysoko aktywne roztwory najpierw się zagęszcza i chemicznie przetwarza. Następnie w temperaturze 1150°C stapia się je z proszkiem szklanym, tworząc z nich nierozłączny składnik szkliwa, którym wypełnia się grubościenne beczki ze stali nierdzewnej. W zakładzie przerobu przypada na każdą tonę uranu około 130 l wysoko aktywnego odpadu w postaci bloku szkliwa, 5 beczek po 400 l odpadu średnio aktywnego raz 15 beczek słabo aktywnego. Te odpady trzeba zmagazynować w sposób bezpieczny "po wsze czasy", czyli bez ograniczeń czasowych, gdyż nawet po wielu pokoleniach będą one nadal stanowić duże zagrożenie. </w:t>
      </w:r>
    </w:p>
    <w:p>
      <w:pPr>
        <w:pStyle w:val="Normal"/>
        <w:rPr>
          <w:b/>
          <w:b/>
          <w:bCs/>
        </w:rPr>
      </w:pPr>
      <w:r>
        <w:rPr>
          <w:b/>
          <w:bCs/>
        </w:rPr>
        <w:t>Bezpieczne składowanie odpadów promieniotwórczych</w:t>
      </w:r>
    </w:p>
    <w:p>
      <w:pPr>
        <w:pStyle w:val="NormalnyWeb"/>
        <w:rPr/>
      </w:pPr>
      <w:r>
        <w:rPr>
          <w:color w:val="000000"/>
        </w:rPr>
        <w:t xml:space="preserve">Najlepszym sposobem bezpiecznego składowania odpadów promieniotwórczych na całe tysiąclecia jest złożenie tych niebezpiecznych materiałów w podziemnych pokładach solnych. Beczki z odpadami słabo aktywnymi umieszcza się w komorach wydrążonych w soli kamiennej i przekłada warstwami soli. Po wypełnieniu komory następuje jej uszczelnienie. Przy odpadach średnio aktywnych, przechowywanych także w beczkach, wymagana jest już większa ostrożność. Dla nich przeznaczona jest specjalna komora w pokładzie soli, niedostępna dla ludzi a kontrolowana kamerami telewizyjnymi. Wyrzuca się do niej beczki z zabetonowanymi odpadami. A oto jak składuje się odpady wysoko aktywne w pokładach solnych. Znajdujące się w beczkach ze stali nierdzewnej zeszkliwione odpady umieszcza się na głębokości 1000 m w otworach wiertniczych, które następnie są czopowane. Pokłady soli kamiennej nadają się szczególnie dobrze jako mogilniki. Sól w pokładach jest według obecnego stanu naszej wiedzy absolutnie szczelna, więc żadne zanieczyszczenie promieniotwórcze nie przedostanie się do środowiska, np. do wód gruntowych. Pokład solny w okolicach Gorleben (RFN) ma długość 15 km, szerokość 4 km i leży od 3000 m do 300 m pod powierzchnią ziemi. Przez 100 milionów lat pokład ten praktycznie są nie zmienił, można więc oczekiwać, że i w przyszłości pozostanie stabilny. </w:t>
      </w:r>
    </w:p>
    <w:p>
      <w:pPr>
        <w:pStyle w:val="Normal"/>
        <w:rPr/>
      </w:pPr>
      <w:r>
        <w:rPr/>
        <w:t>Budowa elektrowni atomowych jest tematem bardzo kontrowersyjnym.</w:t>
      </w:r>
    </w:p>
    <w:p>
      <w:pPr>
        <w:pStyle w:val="Normal"/>
        <w:rPr/>
      </w:pPr>
      <w:r>
        <w:rPr/>
        <w:t xml:space="preserve">Obecnie w 31 krajach działa 437 reaktorów jądrowych. Wytwarzają one ok. 17% energii elektrycznej. </w:t>
        <w:br/>
        <w:t xml:space="preserve">Na energetykę jądrową postawiły kraje Dalekiego Wschodu. Dynamicznie rozwija się energetyka jądrowa w Korei Południowej oraz Japonii. Nowe elektrownie pojawiają się również w krajach rozwijających się takich jak Indie, Pakistan czy Iran. Uruchomienie elektrowni jądrowej w Słowacji oraz decyzja rządu czeskiego o kontynuacji budowy elektrowni atomowej świadczą o tym, że także kraje europejskie liczą się z możliwością znacznego wzrostu zapotrzebowania na energię elektryczną. Kolejne reaktory jądrowe budują także: Federacja Rosyjska, Ukraina i Rumunia. W energetykę jądrową angażują się Argentyna i Brazylia. Również we Francji buduje się kolejną elektrownie atomową. Łącznie na świecie buduje się 14 nowych obiektów tego rodzaju. </w:t>
        <w:br/>
        <w:t>Dziś większość ludzi uważa elektrownie jądrowe za zagrożenie. Naukowcy zastanawiają się, czy i kiedy Polska będzie zmuszona sięgnąć po energię atomową aby zaspokoić potrzeby energetyczne kraju. Szacuje się, że zapotrzebowanie na energię wzrośnie do 2020 roku od 60 do 120 %. Jest to więcej niż są w stanie wyprodukować obecnie działające elektrownie.</w:t>
      </w:r>
    </w:p>
    <w:p>
      <w:pPr>
        <w:pStyle w:val="Normal"/>
        <w:rPr/>
      </w:pPr>
      <w:r>
        <w:rPr/>
        <w:br/>
        <w:t xml:space="preserve">W Świerku pod Warszawą pracuje reaktor badawczy MARIA. Wykorzystywany jest on do produkcji izotopów oraz badań fizycznych i analizy aktywacyjnej. Jest to jedyny czynny reaktor jądrowy w Polsce. Eksploatowany jest od 1976 roku, z przerwą na modernizację w latach 1985-93. Jest to wysokostrumieniowy reaktor badawczy typu basenowego, z paliwem umieszczonym w osobnych kanałach paliwowych, chłodzony wodą i wykorzystujący wodę i beryl jako moderatory neutronów. Reaktor eksploatowany jest na średnim poziomie mocy cieplnej, wynoszącym około 13,8 MW. </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rtur Tokarzewski</w:t>
      </w:r>
    </w:p>
    <w:p>
      <w:pPr>
        <w:pStyle w:val="Normal"/>
        <w:rPr/>
      </w:pPr>
      <w:r>
        <w:rPr/>
        <w:tab/>
        <w:tab/>
        <w:tab/>
        <w:tab/>
        <w:tab/>
        <w:tab/>
        <w:tab/>
        <w:tab/>
        <w:tab/>
        <w:tab/>
        <w:t>Piotr Szarłowicz</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5z1">
    <w:name w:val="WW8Num5z1"/>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3:43:00Z</dcterms:created>
  <dc:creator>Piotrek</dc:creator>
  <dc:description/>
  <dc:language>en-US</dc:language>
  <cp:lastModifiedBy>Piotrek</cp:lastModifiedBy>
  <cp:lastPrinted>2004-03-23T18:17:00Z</cp:lastPrinted>
  <dcterms:modified xsi:type="dcterms:W3CDTF">2004-03-23T17:23:00Z</dcterms:modified>
  <cp:revision>22</cp:revision>
  <dc:subject/>
  <dc:title>Elektrownie atomowe</dc:title>
</cp:coreProperties>
</file>