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AWOZDANIE Z ĆWICZENIA NR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t: Źródła napięcia i prądu stosowane w elektron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EL ĆWICZENI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Celem ćwiczenia jest przedstawienie, na przykładzie typowych źródeł zasilających i sygnałowych, zasadniczych problemów związanych z ich eksploatacją oraz pomiarem podstawowych parametrów elektrycznych. Z szerokiej gamy stosowanych w technice źródeł wybrano trzy: akumulator niklowo - kadmowy, prostownik sieciowy oraz uniwersalny generator funkcyjny, które uznano za reprezentatywne ze względu na liczebność zastosow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SCHEMAT POMIAR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PREBIEG ĆWI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orządzenie charakterystyki  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f(U</w:t>
      </w:r>
      <w:r>
        <w:rPr>
          <w:sz w:val="24"/>
          <w:vertAlign w:val="subscript"/>
        </w:rPr>
        <w:t>we</w:t>
      </w:r>
      <w:r>
        <w:rPr>
          <w:sz w:val="24"/>
        </w:rPr>
        <w:t>)  i  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f(U</w:t>
      </w:r>
      <w:r>
        <w:rPr>
          <w:sz w:val="24"/>
          <w:vertAlign w:val="subscript"/>
        </w:rPr>
        <w:t>we</w:t>
      </w:r>
      <w:r>
        <w:rPr>
          <w:sz w:val="24"/>
        </w:rPr>
        <w:t>)  dla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904"/>
        <w:gridCol w:w="290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V]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2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5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Sporządzenie charakterystyk 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f(I</w:t>
      </w:r>
      <w:r>
        <w:rPr>
          <w:sz w:val="24"/>
          <w:vertAlign w:val="subscript"/>
        </w:rPr>
        <w:t>0</w:t>
      </w:r>
      <w:r>
        <w:rPr>
          <w:sz w:val="24"/>
        </w:rPr>
        <w:t>) , 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f(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 i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= f(I</w:t>
      </w:r>
      <w:r>
        <w:rPr>
          <w:sz w:val="24"/>
          <w:vertAlign w:val="subscript"/>
        </w:rPr>
        <w:t>0</w:t>
      </w:r>
      <w:r>
        <w:rPr>
          <w:sz w:val="24"/>
        </w:rPr>
        <w:t>)  dla 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220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A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W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W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6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8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7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8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9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6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3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WNIOSK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ćwiczeniu tym badałem zachowanie się prostownika w układzie elektronicznym. Przeprowadziłem szereg pomiarów, na podstawie których  sporządziłam charakterystyk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3:39:00Z</dcterms:created>
  <dc:creator>Jacek Wrzeszcz</dc:creator>
  <dc:description/>
  <cp:keywords/>
  <dc:language>en-US</dc:language>
  <cp:lastModifiedBy>ONU</cp:lastModifiedBy>
  <dcterms:modified xsi:type="dcterms:W3CDTF">2007-06-28T12:11:00Z</dcterms:modified>
  <cp:revision>3</cp:revision>
  <dc:subject/>
  <dc:title>Krzysztof  Domaradzki                                                               </dc:title>
</cp:coreProperties>
</file>